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5"/>
        <w:gridCol w:w="7370"/>
        <w:gridCol w:w="3402"/>
        <w:gridCol w:w="1986"/>
        <w:gridCol w:w="2551"/>
        <w:gridCol w:w="1134"/>
        <w:gridCol w:w="1134"/>
        <w:gridCol w:w="1418"/>
        <w:gridCol w:w="2268"/>
      </w:tblGrid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ельная линия 6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силовой 6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вПу2г-3х185-25-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каб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2% на отходы</w:t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бель силовой 6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вПу2г-3х150-25-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каб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термоусаживаемая наружной установки  для кабелей с бумажной изоляцией на напряжение 6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КНТп-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ф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термоусаживаемая наружной установки  для кабелей с изоляцией из сшитого полиэтилена на напряжение 6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ПКНТбп-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ф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термоусаживаемая внутренней установки  для кабелей с изоляцией из сшитого полиэтилена на напряжение 6к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КВТбп-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ф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есок речной, ГОСТ 8736-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лита ПЗК, 24х48 ТУ 5716-005-98574359-20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руба защитная кабельная Д=140 мм, ТУ 2248-001-31075049-2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ЗК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ЗО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гнестойкая паста «ОграксВ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ательной кабельной трасс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лиэтиленовая труба ПНД SDR17, Д-160м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ел крепления в ТП-11 и ПС-5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СП-3-51/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ь асфальтобетонная мелкозернистая плотная типа А марки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9128-9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8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2/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бень гранитный марки 1000-600 фр. 20-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5607-94*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счано-гравийная смес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З-6к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Самонесущий изолированный провод, с жилами из алюминиевого сплава, ~10 кВ, сечением:      1х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ая арма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СВ110-3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5863-002-00113557-9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СВ110-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5863-002-00113557-9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оловок ОГ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 xml:space="preserve">Изолятор фарфоровый штырево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20-Г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лашечный ПС-2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ральная вязка </w:t>
            </w:r>
            <w:r>
              <w:rPr>
                <w:sz w:val="24"/>
                <w:szCs w:val="24"/>
                <w:lang w:val="en-US"/>
              </w:rPr>
              <w:t>SO11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95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ядник длинноискровой петлевой </w:t>
            </w:r>
            <w:r>
              <w:rPr/>
              <w:t>РМК-20-</w:t>
            </w:r>
            <w:r>
              <w:rPr>
                <w:lang w:val="en-US"/>
              </w:rPr>
              <w:t>IV</w:t>
            </w:r>
            <w:r>
              <w:rPr/>
              <w:t>-УХЛ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подкоса У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а ТМ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верса ТМ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а ОГ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</w:t>
            </w:r>
            <w:r>
              <w:rPr>
                <w:sz w:val="24"/>
                <w:szCs w:val="24"/>
                <w:lang w:val="en-US"/>
              </w:rPr>
              <w:t>X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ирлянда натяжная 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 xml:space="preserve"> 1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НБ-2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яющий проводник ЗП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М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а СК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34-13.11420-8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изолятора КИ</w:t>
            </w:r>
            <w:r>
              <w:rPr>
                <w:sz w:val="24"/>
                <w:szCs w:val="24"/>
                <w:lang w:val="en-US"/>
              </w:rPr>
              <w:t>s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промежуточное ПРТ-7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 УХЛ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установки разъедини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К-1-10/400 У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 xml:space="preserve">Изолятор фарфоровый штырево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20-Г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 xml:space="preserve">Колпачок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2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Зажим плашечный двух болтовой,  ТУ 3449-013-40064547-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Зажим аппаратный прессуемый,  ГОСТ 23065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епление пров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Разрядник длинноискровой петлевой РМК-20-IV-УХЛ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Самонесущий изолированный провод, с жилами из алюминиевого сплава, ~10 кВ, сечением:      1х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Болт,  ГОСТ 7798-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8х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Гайка,  ГОСТ 5915-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Шайба,  ГОСТ 11371-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Шайба пружинная,  ГОСТ 6402-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Н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 xml:space="preserve">Уголок 80х80х6  </w:t>
            </w:r>
            <w:r>
              <w:rPr>
                <w:i w:val="false"/>
                <w:sz w:val="24"/>
                <w:szCs w:val="24"/>
                <w:u w:val="none"/>
                <w:lang w:val="en-US" w:eastAsia="ru-RU"/>
              </w:rPr>
              <w:t>L=2</w:t>
            </w: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4</w:t>
            </w:r>
            <w:r>
              <w:rPr>
                <w:i w:val="false"/>
                <w:sz w:val="24"/>
                <w:szCs w:val="24"/>
                <w:u w:val="none"/>
                <w:lang w:val="en-US" w:eastAsia="ru-RU"/>
              </w:rPr>
              <w:t>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Кронштейн РА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8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Кронштейн Р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8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Траверса ТМ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Кронштейн КМ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8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Скоба КМ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8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Хомут Х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8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Хомут Х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43.8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Проводник ЗП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есо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нформационные зна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u w:val="none"/>
                <w:lang w:val="ru-RU" w:eastAsia="ru-RU"/>
              </w:rPr>
              <w:t>Материалы для зазем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Круг стальной, Ф6,  ГОСТ 2590-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Круг стальной, Ф10,  ГОСТ 2590-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  <w:u w:val="none"/>
                <w:lang w:val="en-US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Полоса стальная, 5х40, ГОСТ 103-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en-US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en-US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 xml:space="preserve">Уголок стальной, 50х50х5 </w:t>
            </w:r>
            <w:r>
              <w:rPr>
                <w:i w:val="false"/>
                <w:sz w:val="24"/>
                <w:szCs w:val="24"/>
                <w:u w:val="none"/>
                <w:lang w:val="en-US" w:eastAsia="ru-RU"/>
              </w:rPr>
              <w:t>L</w:t>
            </w: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=3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/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u w:val="none"/>
                <w:lang w:val="en-US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u w:val="none"/>
                <w:lang w:val="en-US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en-US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green"/>
              </w:rPr>
            </w:pPr>
            <w:r>
              <w:rPr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4"/>
                <w:highlight w:val="green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highlight w:val="green"/>
                <w:u w:val="none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green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highlight w:val="green"/>
                <w:u w:val="none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021" w:right="39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288290" distB="0" distL="114935" distR="114935" simplePos="0" locked="0" layoutInCell="0" allowOverlap="1" relativeHeight="13">
              <wp:simplePos x="0" y="0"/>
              <wp:positionH relativeFrom="margin">
                <wp:posOffset>7560945</wp:posOffset>
              </wp:positionH>
              <wp:positionV relativeFrom="margin">
                <wp:posOffset>9649460</wp:posOffset>
              </wp:positionV>
              <wp:extent cx="6659880" cy="539750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SO50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00-973/2015-ЭС</w:t>
                                </w:r>
                                <w:r>
                                  <w:rPr>
                                    <w:bCs/>
                                    <w:lang w:eastAsia="ru-RU"/>
                                  </w:rPr>
                                  <w:t>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22.7pt;mso-wrap-distance-bottom:0pt;margin-top:759.8pt;mso-position-vertical-relative:margin;margin-left:595.35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SO50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00-973/2015-ЭС</w:t>
                          </w:r>
                          <w:r>
                            <w:rPr>
                              <w:bCs/>
                              <w:lang w:eastAsia="ru-RU"/>
                            </w:rPr>
                            <w:t>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288290" distB="0" distL="114935" distR="114935" simplePos="0" locked="0" layoutInCell="0" allowOverlap="1" relativeHeight="4">
              <wp:simplePos x="0" y="0"/>
              <wp:positionH relativeFrom="margin">
                <wp:posOffset>7560945</wp:posOffset>
              </wp:positionH>
              <wp:positionV relativeFrom="margin">
                <wp:posOffset>8216265</wp:posOffset>
              </wp:positionV>
              <wp:extent cx="6659880" cy="197993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SO501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00-973/2015-ЭС.С</w:t>
                                </w:r>
                              </w:p>
                              <w:p>
                                <w:pPr>
                                  <w:pStyle w:val="Style10"/>
                                  <w:spacing w:lineRule="auto" w:line="240" w:before="0" w:after="0"/>
                                  <w:rPr>
                                    <w:b w:val="false"/>
                                    <w:b w:val="false"/>
                                    <w:b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firstLine="708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  <w:szCs w:val="32"/>
                                  </w:rPr>
                                  <w:t>Реконструкция ЛЭП-6кВ от ГПП-2 (ПС-515) до ТП-11 в п.им.Морозова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 xml:space="preserve"> Всеволожского района ЛО (инв. №000000126)</w:t>
                                </w:r>
                              </w:p>
                              <w:p>
                                <w:pPr>
                                  <w:pStyle w:val="ISO351"/>
                                  <w:rPr>
                                    <w:rFonts w:ascii="ISOCPEUR" w:hAnsi="ISOCPEUR" w:cs="ISOCPEUR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ISOCPEUR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Цветков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  <w:t>Цветк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7.16.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КВЛЗ-6к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  <w:t>Корн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dexHeading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7.16.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pacing w:val="-20"/>
                                    <w:sz w:val="24"/>
                                    <w:szCs w:val="24"/>
                                  </w:rPr>
                                  <w:t>«ЭНЕРГО СТРОЙ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  <w:t>Корн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  <w:t>07.16.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22.7pt;mso-wrap-distance-bottom:0pt;margin-top:646.95pt;mso-position-vertical-relative:margin;margin-left:595.35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SO501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00-973/2015-ЭС.С</w:t>
                          </w:r>
                        </w:p>
                        <w:p>
                          <w:pPr>
                            <w:pStyle w:val="Style10"/>
                            <w:spacing w:lineRule="auto" w:line="240" w:before="0" w:after="0"/>
                            <w:rPr>
                              <w:b w:val="false"/>
                              <w:b w:val="false"/>
                              <w:b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b w:val="false"/>
                              <w:b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  <w:szCs w:val="32"/>
                            </w:rPr>
                            <w:t>Реконструкция ЛЭП-6кВ от ГПП-2 (ПС-515) до ТП-11 в п.им.Морозова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 xml:space="preserve"> Всеволожского района ЛО (инв. №000000126)</w:t>
                          </w:r>
                        </w:p>
                        <w:p>
                          <w:pPr>
                            <w:pStyle w:val="ISO351"/>
                            <w:rPr>
                              <w:rFonts w:ascii="ISOCPEUR" w:hAnsi="ISOCPEUR" w:cs="ISOCPEUR"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ISOCPEUR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Цветков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t>Цветк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7.16.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ВЛЗ-6к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. контроль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t>Корн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dexHeading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7.16.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Cs/>
                              <w:spacing w:val="-20"/>
                              <w:sz w:val="24"/>
                              <w:szCs w:val="24"/>
                            </w:rPr>
                            <w:t>«ЭНЕРГО СТРОЙ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  <w:t>Корн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/>
                            <w:t>07.16.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1422019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1119.65pt;height:802.15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-4030980</wp:posOffset>
              </wp:positionH>
              <wp:positionV relativeFrom="page">
                <wp:posOffset>-3490595</wp:posOffset>
              </wp:positionV>
              <wp:extent cx="9000490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0360" cy="21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17.4pt;margin-top:-274.9pt;width:708.65pt;height:17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14220190" cy="72517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0190" cy="725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9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7371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113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Наименова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Тип, марка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Код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Единиц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изме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Кол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Масс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единицы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3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9.7pt;height:57.1pt;mso-wrap-distance-left:9.05pt;mso-wrap-distance-right:9.05pt;mso-wrap-distance-top:0pt;mso-wrap-distance-bottom:0pt;margin-top:0pt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39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7371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2268"/>
                    </w:tblGrid>
                    <w:tr>
                      <w:trPr/>
                      <w:tc>
                        <w:tcPr>
                          <w:tcW w:w="113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Наименова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Тип, марка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бозначение документа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Код оборудова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материала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Единиц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измерения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Кол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чество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Масс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единиц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кг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14220190" cy="101879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1119.65pt;height:802.15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-4030980</wp:posOffset>
              </wp:positionH>
              <wp:positionV relativeFrom="page">
                <wp:posOffset>-3490595</wp:posOffset>
              </wp:positionV>
              <wp:extent cx="9000490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0360" cy="21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17.4pt;margin-top:-274.9pt;width:708.65pt;height:17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14220190" cy="72517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0190" cy="725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9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7371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113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Наименован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Тип, марка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Код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Единиц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изме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Кол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Масс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единицы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2"/>
                                  </w:numPr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9.7pt;height:57.1pt;mso-wrap-distance-left:9.05pt;mso-wrap-distance-right:9.05pt;mso-wrap-distance-top:0pt;mso-wrap-distance-bottom:0pt;margin-top:0pt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39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7371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2268"/>
                    </w:tblGrid>
                    <w:tr>
                      <w:trPr/>
                      <w:tc>
                        <w:tcPr>
                          <w:tcW w:w="113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Наименован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Тип, марка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бозначение документа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Код оборудова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материала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Единиц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измерения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Кол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чество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Масс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единиц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кг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0C0C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  <w:lang w:val="en-US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">
    <w:name w:val="Заголовок 3 Знак"/>
    <w:qFormat/>
    <w:rPr>
      <w:i/>
      <w:sz w:val="28"/>
      <w:u w:val="single"/>
    </w:rPr>
  </w:style>
  <w:style w:type="character" w:styleId="ISO50">
    <w:name w:val="ISO-50 Знак"/>
    <w:qFormat/>
    <w:rPr>
      <w:rFonts w:ascii="ISOCPEUR" w:hAnsi="ISOCPEUR" w:cs="ISOCPEUR"/>
      <w:i/>
      <w:sz w:val="36"/>
      <w:szCs w:val="36"/>
      <w:lang w:val="en-US"/>
    </w:rPr>
  </w:style>
  <w:style w:type="character" w:styleId="ISO35">
    <w:name w:val="ISO-35 Знак"/>
    <w:qFormat/>
    <w:rPr>
      <w:rFonts w:ascii="ISOCPEUR" w:hAnsi="ISOCPEUR" w:cs="ISOCPEUR"/>
      <w:i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Групповой заголовок"/>
    <w:basedOn w:val="Normal"/>
    <w:qFormat/>
    <w:pPr>
      <w:spacing w:lineRule="auto" w:line="360" w:before="360" w:after="360"/>
      <w:jc w:val="center"/>
    </w:pPr>
    <w:rPr>
      <w:b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jc w:val="center"/>
    </w:pPr>
    <w:rPr>
      <w:sz w:val="24"/>
    </w:rPr>
  </w:style>
  <w:style w:type="paragraph" w:styleId="ISO501">
    <w:name w:val="ISO-50"/>
    <w:basedOn w:val="Normal"/>
    <w:qFormat/>
    <w:pPr>
      <w:jc w:val="center"/>
    </w:pPr>
    <w:rPr>
      <w:rFonts w:ascii="ISOCPEUR" w:hAnsi="ISOCPEUR" w:cs="ISOCPEUR"/>
      <w:i/>
      <w:sz w:val="36"/>
      <w:szCs w:val="36"/>
      <w:lang w:val="en-US"/>
    </w:rPr>
  </w:style>
  <w:style w:type="paragraph" w:styleId="ISO351">
    <w:name w:val="ISO-35"/>
    <w:basedOn w:val="Normal"/>
    <w:qFormat/>
    <w:pPr>
      <w:jc w:val="center"/>
    </w:pPr>
    <w:rPr>
      <w:rFonts w:ascii="ISOCPEUR" w:hAnsi="ISOCPEUR" w:cs="ISOCPEUR"/>
      <w:i/>
      <w:sz w:val="32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8:27:00Z</dcterms:created>
  <dc:creator>колечко</dc:creator>
  <dc:description/>
  <cp:keywords/>
  <dc:language>en-US</dc:language>
  <cp:lastModifiedBy>User</cp:lastModifiedBy>
  <cp:lastPrinted>2016-08-25T15:54:00Z</cp:lastPrinted>
  <dcterms:modified xsi:type="dcterms:W3CDTF">2017-03-22T11:32:00Z</dcterms:modified>
  <cp:revision>3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GIPEditUser">
    <vt:lpwstr>LGIPEditUser</vt:lpwstr>
  </property>
  <property fmtid="{D5CDD505-2E9C-101B-9397-08002B2CF9AE}" pid="3" name="PodpisLGIP">
    <vt:lpwstr>PodpisLGIP</vt:lpwstr>
  </property>
</Properties>
</file>