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40"/>
          <w:szCs w:val="40"/>
        </w:rPr>
        <w:t xml:space="preserve">                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35</wp:posOffset>
            </wp:positionH>
            <wp:positionV relativeFrom="paragraph">
              <wp:posOffset>41275</wp:posOffset>
            </wp:positionV>
            <wp:extent cx="1556385" cy="1671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  <w:u w:val="single"/>
        </w:rPr>
        <w:t>ООО «ЭНЕРГО СТРОЙ»</w:t>
      </w:r>
    </w:p>
    <w:p>
      <w:pPr>
        <w:pStyle w:val="Normal"/>
        <w:spacing w:lineRule="auto" w:line="300"/>
        <w:jc w:val="right"/>
        <w:rPr>
          <w:b/>
          <w:b/>
          <w:sz w:val="40"/>
          <w:szCs w:val="40"/>
          <w:u w:val="single"/>
        </w:rPr>
      </w:pPr>
      <w:r>
        <w:rPr>
          <w:b/>
          <w:bCs/>
          <w:sz w:val="28"/>
          <w:szCs w:val="28"/>
        </w:rPr>
        <w:t>Электроэнергетическая проектно-строительная компания</w:t>
      </w:r>
    </w:p>
    <w:p>
      <w:pPr>
        <w:pStyle w:val="Normal"/>
        <w:spacing w:lineRule="auto" w:line="300"/>
        <w:ind w:right="-596" w:hanging="0"/>
        <w:jc w:val="center"/>
        <w:rPr/>
      </w:pPr>
      <w:r>
        <w:rPr/>
        <w:t xml:space="preserve">                      </w:t>
      </w:r>
      <w:r>
        <w:rPr/>
        <w:t>194295, Санкт-Петербург, ул. Ивана Фомина, д. 6, литер Б</w:t>
      </w:r>
    </w:p>
    <w:p>
      <w:pPr>
        <w:pStyle w:val="Normal"/>
        <w:spacing w:lineRule="auto" w:line="300"/>
        <w:ind w:right="-596" w:hanging="0"/>
        <w:jc w:val="center"/>
        <w:rPr/>
      </w:pPr>
      <w:r>
        <w:rPr/>
        <w:t xml:space="preserve">                                                                  </w:t>
      </w:r>
      <w:r>
        <w:rPr/>
        <w:t>ИНН</w:t>
      </w:r>
      <w:r>
        <w:rPr>
          <w:lang w:val="en-US"/>
        </w:rPr>
        <w:t xml:space="preserve"> 7813479840 </w:t>
      </w:r>
      <w:r>
        <w:rPr/>
        <w:t>КПП</w:t>
      </w:r>
      <w:r>
        <w:rPr>
          <w:lang w:val="en-US"/>
        </w:rPr>
        <w:t xml:space="preserve"> 780201001</w:t>
      </w:r>
    </w:p>
    <w:p>
      <w:pPr>
        <w:pStyle w:val="Normal"/>
        <w:spacing w:lineRule="auto" w:line="300"/>
        <w:ind w:right="-596" w:hanging="0"/>
        <w:jc w:val="center"/>
        <w:rPr>
          <w:b/>
          <w:b/>
          <w:lang w:val="en-US"/>
        </w:rPr>
      </w:pPr>
      <w:r>
        <w:rPr/>
        <w:t xml:space="preserve">  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6102112@bk.ru</w:t>
        </w:r>
      </w:hyperlink>
    </w:p>
    <w:p>
      <w:pPr>
        <w:pStyle w:val="Normal"/>
        <w:spacing w:lineRule="auto" w:line="300"/>
        <w:jc w:val="right"/>
        <w:rPr>
          <w:b/>
          <w:b/>
        </w:rPr>
      </w:pPr>
      <w:r>
        <w:rPr>
          <w:b/>
        </w:rPr>
        <w:t>Тел</w:t>
      </w:r>
      <w:r>
        <w:rPr>
          <w:b/>
          <w:lang w:val="en-US"/>
        </w:rPr>
        <w:t>/</w:t>
      </w:r>
      <w:r>
        <w:rPr>
          <w:b/>
        </w:rPr>
        <w:t>факс</w:t>
      </w:r>
      <w:r>
        <w:rPr>
          <w:b/>
          <w:lang w:val="en-US"/>
        </w:rPr>
        <w:t>: (812) 610 21 12</w:t>
      </w:r>
    </w:p>
    <w:p>
      <w:pPr>
        <w:pStyle w:val="Normal"/>
        <w:spacing w:lineRule="auto" w:line="300"/>
        <w:jc w:val="right"/>
        <w:rPr>
          <w:b/>
          <w:b/>
          <w:lang w:val="en-US"/>
        </w:rPr>
      </w:pPr>
      <w:r>
        <w:rPr>
          <w:b/>
          <w:lang w:val="en-US"/>
        </w:rPr>
        <w:t>www.</w:t>
      </w:r>
      <w:r>
        <w:rPr>
          <w:b/>
        </w:rPr>
        <w:t>1</w:t>
      </w:r>
      <w:r>
        <w:rPr>
          <w:b/>
          <w:lang w:val="en-US"/>
        </w:rPr>
        <w:t>energostroy.ru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54" w:leader="none"/>
        </w:tabs>
        <w:jc w:val="center"/>
        <w:rPr/>
      </w:pPr>
      <w:r>
        <w:rPr/>
        <w:t xml:space="preserve">КОРРЕКТИРУЮЩАЯ ЗАПИСКА </w:t>
      </w:r>
    </w:p>
    <w:p>
      <w:pPr>
        <w:pStyle w:val="Normal"/>
        <w:tabs>
          <w:tab w:val="clear" w:pos="708"/>
          <w:tab w:val="left" w:pos="9054" w:leader="none"/>
        </w:tabs>
        <w:jc w:val="center"/>
        <w:rPr>
          <w:b/>
          <w:b/>
        </w:rPr>
      </w:pPr>
      <w:r>
        <w:rPr/>
        <w:t>Замечания АО «ЛОЭСК» по комплекту</w:t>
      </w:r>
      <w:r>
        <w:rPr>
          <w:b/>
        </w:rPr>
        <w:t xml:space="preserve"> </w:t>
      </w:r>
      <w:r>
        <w:rPr>
          <w:rFonts w:eastAsia="Lucida Sans Unicode"/>
          <w:color w:val="000000"/>
          <w:kern w:val="2"/>
          <w:lang w:eastAsia="ar-SA"/>
        </w:rPr>
        <w:t xml:space="preserve"> </w:t>
      </w:r>
      <w:r>
        <w:rPr>
          <w:b/>
        </w:rPr>
        <w:t>00-973/2015-ЭС</w:t>
      </w:r>
    </w:p>
    <w:p>
      <w:pPr>
        <w:pStyle w:val="Normal"/>
        <w:tabs>
          <w:tab w:val="clear" w:pos="708"/>
          <w:tab w:val="left" w:pos="905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50"/>
        <w:gridCol w:w="5671"/>
        <w:gridCol w:w="3544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left="80" w:right="5" w:hanging="0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Номер листа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Замечание Заказчик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Ответ (отметка о выполнении) проектировщика</w:t>
            </w:r>
          </w:p>
        </w:tc>
      </w:tr>
      <w:tr>
        <w:trPr>
          <w:cantSplit w:val="true"/>
        </w:trPr>
        <w:tc>
          <w:tcPr>
            <w:tcW w:w="10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Объе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1.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Указать в тексте ПЗ каким образом обеспечивается временное электроснабжение потребителей на период проведения СМР по реконструкци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1,3,С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Марку разъединителя вместо РЛНД принять РЛ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опознавательных знаках кабельной линии указать также принадлежность к сетям АО "ЛОЭСК" и уровень напряжения линии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,ВР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Подтвердить актуальность топосъемки на настоящий момент - на топосъемке отображено большое количество деревьев и кустарников, при этом в ВР отсутствуют работы по их вырубке и корчевке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На плане трассы указать типы опор (анкерная, промежуточная и т.д.), предусмотреть соответствующие условные обозначения (квадрат, треугольник, прямоугольник)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опоре №24 выполнено пересечение двух линий - проектируемой и существующей. Указать собственника существующей линии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Часть существующих опор согласно проекту подлежит замене, а часть используется без замены - пояснить каким образом выявлена необходимость замены тех или иных опор или отсутствие такой необходимости, т.к. в ТЗ отсутствуют прямые указания на этот счёт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н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На планах трассы в примечаниях указана причина установки тех или иных опор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Согласно ТЗ выполняется замена деревянных опор на ж/б при этом согласно разделу "демонтажные работы" ВР выполняется демонтаж опор СВ-105. Следует откорректировать ВР или ТЗ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5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1.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Указать в ПЗ информацию о том, что реконструируемой КВЛЗ-6кВ проходит в створе старой линии, в связи с этим получение разрешительной документации по согласованию трассы КВЛЗ-6кВ не требуется. Приложить план трассы "до реконструкции". В случае, если на некоторых участках реконструируемая линия отклоняется от створа старой, требуется отразить это в ПЗ и согласовать эти участки линии с собственниками земельных участков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Указать на плане трассы места пересечений реконструируемой КВЛЗ-6кВ и пересекаемых коммуникаций инженерных коммуникаций. Пронумеровать все пересечения. Приложить чертежи пересечений и согласовать их с собственниками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не принято. Все необходимые пересечения указаны на планах и согласованы в установленном порядке. Согласования приложены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1.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опоре №58 реконструируемая ЛЭП-6кВ раздваивается. Указать направление существующей линии 6кВ. Предусмотреть секционирование существующей и реконструируемой линий разъединителем или обосновать, почему секционирование не выполнено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.2,3.9,С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Марку кабельных труб, предусмотренных для проколов методом ГНБ, принять ПНД </w:t>
            </w:r>
            <w:r>
              <w:rPr>
                <w:lang w:val="en-US"/>
              </w:rPr>
              <w:t>SDR</w:t>
            </w:r>
            <w:r>
              <w:rPr/>
              <w:t xml:space="preserve"> 17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.9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План прокладки КВЛЗ-6кВ, лист 3.9. Устранить опечатку в указании номера опоры №59/1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.9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Отразить на плане прокладки  КВЛЗ-6кВ установку разъединителя на опоре №59/1 в виде сноски возле условного обозначения опоры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, 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В соответствии с ТЗ "установка РЛНД, ОПН на опорах №22, №33 вывод на ТП-41...". На опоре №22 оборудование в соответствии с планом прокладки КВЛЗ-6кВ не предусмотрено, в соответствии с ведомостью опор ВЛЗ-6кВ предусмотрен только разъединитель - предусмотреть оборудование в полном объеме в соответствии с ТЗ, отразить всё оборудование на плане прокладки КВЛЗ-6кВ, также предусмотреть ОПН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В соответствии с ТЗ "установка РЛНД, ОПН на опорах №22, №33 вывод на ТП-41...". На схеме электроснабжения, лист 7, подстанция ТП-41 не указана, от опоры №33 выполняется отпайка к ТП-35. Пояснить несоответствие проекта и ТЗ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.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опоре №22 в соответствии с планом трассы предусмотрена установка КРМ - указать в условных обозначениях расшифровку данной аббревиатуры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5.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Кабельный журнал, лист 5.1. Указан участок от ТП-1к до опоры №1. Устранить опечатку в названии подстанции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5.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листе "кабельный журнал в графе примечания на писано "в скобках указана длина кабеля с учетом запаса 2%. Дополнительно 4,5% прокладка кабеля в траншее "змейкой".* -в том числе 2 м существующая". Пояснить, что означает фраза "2м существующая", перефразировать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н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Фраза 2м существующая относится к прокладке кабеля в трубах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 xml:space="preserve">С, 3.3 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В соответствии с ведомостью опор ВЛЗ-6кВ на опоре №22 устанавливается разъединитель, а на опоре №21 разъединитель отсутствует, при этом обе опоры №21 и №22 ограничивают кабельную вставку. Обосновать выбор места установки разъединителя или предусмотреть разъединители на обеих опорах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1.7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Выполнить проверку сечений выбранной кабельно-проводниковой продукции по длительно допустимому току и термической стойкости, при этом отмечаю, что в ТЗ указаны минимально допустимые сечения, которые требуют подтверждения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листе 8 показан разрез 1-1, при этом общего плана прокладки кабелей в кабельных сооружениях нет. Предоставить планы прокладки кабелей в ПС-515 и ТП-1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, 3.9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листе 3.9 плана трассы, на сноске к профилю №2 прокола методом ГНБ указана одна труба - указать 2 трубы с учетом 50% резерва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Указать на плане трассы участки, на которых планируется благоустройство, при этом указать площадь восстанавливаемых покрытий на сносках к каждому участку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пояс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Указать в ВР информацию о том, что водоотлив из траншеи будет определен по факту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Указать в ВР материал обратной засыпки траншеи - принять вынутый грун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листе 2 ВР п.2 указана планировка в объеме 8200м2. Обосновать площадь планировки расчетом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пояс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На листе 2 ВР п.4 указана установка в подготовленных ямах ж/б стоек (21 одностоечная опора, 3 двустоечных, 2 трехстоечных + подкос на опору №58) в количестве 36 штук. Принять 34 или обосновать количество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 xml:space="preserve">В проект внесены корректировки.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3, ВР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Лист 2 ВР п.7 указана длина переходов через канаву - 4шт. - 218м., через ж/д пути 1шт. - 60м., через а/дорогу 1шт. - 37м. Для обоснования метража показать сносками данные переходы на плане трассы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Принять к установке вместо </w:t>
            </w:r>
            <w:r>
              <w:rPr>
                <w:lang w:val="en-US"/>
              </w:rPr>
              <w:t>SDI</w:t>
            </w:r>
            <w:r>
              <w:rPr/>
              <w:t xml:space="preserve"> 97 разрядники марки РМК-20-</w:t>
            </w:r>
            <w:r>
              <w:rPr>
                <w:lang w:val="en-US"/>
              </w:rPr>
              <w:t>IV</w:t>
            </w:r>
            <w:r>
              <w:rPr/>
              <w:t>-УХЛ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Лист 3 ВР в разделе "пусконаладочные работы" в п.1 указана разработка в объеме 28,35м3, а обратная засыпка 128,35м3. Исправить опечатку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Лист 3 ВР в разделе "пусконаладочные работы" в п.1 указано 9 измерений. Выполнить количество измерений по количеству заземленных опор в т.ч. существующих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ВР лист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>Лист 3 ВР в разделе "пусконаладочные работы" указать фазировку кабелей и проводов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дополн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Вместо изоляторов </w:t>
            </w:r>
            <w:r>
              <w:rPr>
                <w:lang w:val="en-US"/>
              </w:rPr>
              <w:t>SDI</w:t>
            </w:r>
            <w:r>
              <w:rPr/>
              <w:t xml:space="preserve"> 37 принять изоляторы ШФ20Г отечественного производств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Применить в составе натяжной гирлянды вместо зажимов </w:t>
            </w:r>
            <w:r>
              <w:rPr>
                <w:lang w:val="en-US"/>
              </w:rPr>
              <w:t>SO</w:t>
            </w:r>
            <w:r>
              <w:rPr/>
              <w:t>235 зажимы НБ-2-6, т.к. их стоимость ниж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 лист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Применить зажимы ПС-2-1 или ПС-2-2 вместо </w:t>
            </w:r>
            <w:r>
              <w:rPr>
                <w:lang w:val="en-US"/>
              </w:rPr>
              <w:t>SL</w:t>
            </w:r>
            <w:r>
              <w:rPr/>
              <w:t xml:space="preserve"> 37.2, т.к. они дешевле. В спецификации п.16 указан защитный кожух </w:t>
            </w:r>
            <w:r>
              <w:rPr>
                <w:lang w:val="en-US"/>
              </w:rPr>
              <w:t>SP</w:t>
            </w:r>
            <w:r>
              <w:rPr/>
              <w:t xml:space="preserve">15 в количестве 79шт. - исключить, т.к. зажимы плашечные </w:t>
            </w:r>
            <w:r>
              <w:rPr>
                <w:lang w:val="en-US"/>
              </w:rPr>
              <w:t>SL</w:t>
            </w:r>
            <w:r>
              <w:rPr/>
              <w:t>37.2 будут исключены, при этом отмечаю, что прокалывающие зажимы для проводов в спецификации не учтен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7" w:leader="none"/>
              </w:tabs>
              <w:suppressAutoHyphens w:val="true"/>
              <w:snapToGrid w:val="false"/>
              <w:ind w:left="-89" w:right="-197" w:hanging="0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С лист4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/>
              <w:t xml:space="preserve">На листе 4 Спецификации указан уголок стальной 50х50х5 </w:t>
            </w:r>
            <w:r>
              <w:rPr>
                <w:lang w:val="en-US"/>
              </w:rPr>
              <w:t>L</w:t>
            </w:r>
            <w:r>
              <w:rPr/>
              <w:t>=3м. в количестве 243шт., при это в ВР указано 243 метра. Привести в соответствие единицы измер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  <w:t>Замечание приня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uppressAutoHyphens w:val="true"/>
              <w:snapToGrid w:val="false"/>
              <w:spacing w:lineRule="exact" w:line="269"/>
              <w:ind w:right="72" w:hanging="0"/>
              <w:rPr>
                <w:rFonts w:eastAsia="System;Arial" w:cs="System;Arial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ystem;Arial" w:cs="System;Arial"/>
                <w:color w:val="000000"/>
                <w:kern w:val="2"/>
                <w:lang w:eastAsia="ar-SA"/>
              </w:rPr>
              <w:t>В проект внесены корректиров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hanging="0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hanging="0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/>
      </w:pPr>
      <w:r>
        <w:rPr>
          <w:sz w:val="28"/>
          <w:szCs w:val="20"/>
        </w:rPr>
        <w:t xml:space="preserve">  </w:t>
      </w:r>
      <w:r>
        <w:rPr/>
        <w:t xml:space="preserve"> </w:t>
      </w:r>
      <w:r>
        <w:rPr/>
        <w:t>Генеральный директор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4" w:firstLine="426"/>
        <w:rPr>
          <w:sz w:val="28"/>
          <w:szCs w:val="20"/>
        </w:rPr>
      </w:pPr>
      <w:r>
        <w:rPr/>
        <w:t xml:space="preserve">   </w:t>
      </w:r>
      <w:r>
        <w:rPr/>
        <w:t>ООО "ЭНЕРГО СТРОЙ"     ________________          /Воронцов С.С.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6291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16"/>
          <w:szCs w:val="20"/>
        </w:rPr>
      </w:pPr>
      <w:r>
        <w:rPr>
          <w:sz w:val="16"/>
          <w:szCs w:val="20"/>
        </w:rPr>
        <w:t>исп. Цветков А.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16"/>
          <w:szCs w:val="20"/>
        </w:rPr>
        <w:t>Тел 610-21-12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StarSymbol;Arial Unicode MS"/>
      <w:sz w:val="24"/>
      <w:szCs w:val="29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St31z0">
    <w:name w:val="WW8NumSt31z0"/>
    <w:qFormat/>
    <w:rPr>
      <w:rFonts w:ascii="Candara" w:hAnsi="Candara" w:cs="Candar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andara" w:hAnsi="Candara" w:cs="Candara"/>
      <w:i/>
      <w:iCs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7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24"/>
      <w:ind w:hanging="52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6102112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0:00Z</dcterms:created>
  <dc:creator>user</dc:creator>
  <dc:description/>
  <cp:keywords/>
  <dc:language>en-US</dc:language>
  <cp:lastModifiedBy>User</cp:lastModifiedBy>
  <cp:lastPrinted>2016-06-17T10:22:00Z</cp:lastPrinted>
  <dcterms:modified xsi:type="dcterms:W3CDTF">2017-03-22T10:42:00Z</dcterms:modified>
  <cp:revision>83</cp:revision>
  <dc:subject/>
  <dc:title>Шапка с реквизитами заемщика</dc:title>
</cp:coreProperties>
</file>