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рытое акционерное общество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ЛАНА-Строй"</w:t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</w:t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пуске к определенному виду или видам работ, которые </w:t>
      </w:r>
    </w:p>
    <w:p>
      <w:pPr>
        <w:pStyle w:val="Normal"/>
        <w:ind w:left="342" w:right="284" w:hanging="1"/>
        <w:jc w:val="center"/>
        <w:rPr/>
      </w:pPr>
      <w:r>
        <w:rPr>
          <w:rFonts w:cs="Times New Roman" w:ascii="Times New Roman" w:hAnsi="Times New Roman"/>
          <w:sz w:val="24"/>
        </w:rPr>
        <w:t>оказывают влияние на безопасность объектов капитального строительства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0593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т 27 августа 2014 г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ДОКУМЕНТАЦИЯ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объекту строительства:</w:t>
      </w:r>
    </w:p>
    <w:p>
      <w:pPr>
        <w:pStyle w:val="Normal"/>
        <w:suppressAutoHyphens w:val="true"/>
        <w:ind w:right="112" w:firstLine="57"/>
        <w:jc w:val="center"/>
        <w:rPr/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sz w:val="36"/>
        </w:rPr>
        <w:t xml:space="preserve">КЛ 0,4кВ от ТП-58 до ул. Карла Маркса, д. №35 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 г. Лодейное Поле, ЛО” </w:t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ифр 015/640-ЭС)</w:t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анкт-Петербур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1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рытое акционерное общество</w:t>
      </w:r>
    </w:p>
    <w:p>
      <w:pPr>
        <w:pStyle w:val="FR3"/>
        <w:spacing w:lineRule="auto" w:line="312"/>
        <w:ind w:right="112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ЛАНА-Строй"</w:t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12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</w:t>
      </w:r>
    </w:p>
    <w:p>
      <w:pPr>
        <w:pStyle w:val="Normal"/>
        <w:ind w:left="342" w:right="284" w:hanging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пуске к определенному виду или видам работ, которые </w:t>
      </w:r>
    </w:p>
    <w:p>
      <w:pPr>
        <w:pStyle w:val="Normal"/>
        <w:ind w:left="342" w:right="284" w:hanging="1"/>
        <w:jc w:val="center"/>
        <w:rPr/>
      </w:pPr>
      <w:r>
        <w:rPr>
          <w:rFonts w:cs="Times New Roman" w:ascii="Times New Roman" w:hAnsi="Times New Roman"/>
          <w:sz w:val="24"/>
        </w:rPr>
        <w:t>оказывают влияние на безопасность объектов капитального строительства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0593 </w:t>
      </w:r>
      <w:r>
        <w:rPr>
          <w:rFonts w:cs="Times New Roman" w:ascii="Times New Roman" w:hAnsi="Times New Roman"/>
          <w:caps w:val="false"/>
          <w:smallCaps w:val="false"/>
          <w:sz w:val="24"/>
        </w:rPr>
        <w:t>от 27 августа 2014 г</w:t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ind w:left="284" w:right="284"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ДОКУМЕНТАЦИЯ</w:t>
      </w:r>
    </w:p>
    <w:p>
      <w:pPr>
        <w:pStyle w:val="Normal"/>
        <w:suppressAutoHyphens w:val="true"/>
        <w:ind w:right="112" w:firstLine="5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объекту строительства:</w:t>
      </w:r>
    </w:p>
    <w:p>
      <w:pPr>
        <w:pStyle w:val="Normal"/>
        <w:suppressAutoHyphens w:val="true"/>
        <w:ind w:right="112" w:firstLine="57"/>
        <w:jc w:val="center"/>
        <w:rPr/>
      </w:pPr>
      <w:r>
        <w:rPr>
          <w:rFonts w:cs="Times New Roman" w:ascii="Times New Roman" w:hAnsi="Times New Roman"/>
          <w:sz w:val="36"/>
        </w:rPr>
        <w:t xml:space="preserve">“ </w:t>
      </w:r>
      <w:r>
        <w:rPr>
          <w:rFonts w:cs="Times New Roman" w:ascii="Times New Roman" w:hAnsi="Times New Roman"/>
          <w:sz w:val="36"/>
        </w:rPr>
        <w:t xml:space="preserve">КЛ 0,4кВ от ТП-58 до ул. Карла Маркса, д. №35 </w:t>
      </w:r>
    </w:p>
    <w:p>
      <w:pPr>
        <w:pStyle w:val="Normal"/>
        <w:suppressAutoHyphens w:val="true"/>
        <w:ind w:right="112" w:firstLine="57"/>
        <w:jc w:val="center"/>
        <w:rPr/>
      </w:pPr>
      <w:r>
        <w:rPr>
          <w:rFonts w:cs="Times New Roman" w:ascii="Times New Roman" w:hAnsi="Times New Roman"/>
          <w:sz w:val="36"/>
        </w:rPr>
        <w:t>в г. Лодейное Поле, ЛО ”</w:t>
      </w:r>
    </w:p>
    <w:p>
      <w:pPr>
        <w:pStyle w:val="Normal"/>
        <w:ind w:right="112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ифр 015/640-ЭС)</w:t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284" w:right="284" w:firstLine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проекта </w:t>
        <w:tab/>
        <w:tab/>
        <w:tab/>
        <w:tab/>
        <w:tab/>
        <w:t xml:space="preserve">       В. Н. Юткин</w:t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</w:t>
        <w:tab/>
        <w:tab/>
        <w:tab/>
        <w:tab/>
        <w:tab/>
        <w:tab/>
        <w:tab/>
        <w:t xml:space="preserve">       А. Н. Ефимова </w:t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 ______________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анкт-Петербург</w:t>
      </w:r>
    </w:p>
    <w:p>
      <w:pPr>
        <w:sectPr>
          <w:headerReference w:type="default" r:id="rId2"/>
          <w:type w:val="nextPage"/>
          <w:pgSz w:w="11906" w:h="16838"/>
          <w:pgMar w:left="1474" w:right="403" w:gutter="0" w:header="567" w:top="623" w:footer="0" w:bottom="1276"/>
          <w:pgNumType w:fmt="decimal"/>
          <w:formProt w:val="false"/>
          <w:textDirection w:val="lrTb"/>
          <w:docGrid w:type="default" w:linePitch="233" w:charSpace="0"/>
        </w:sectPr>
        <w:pStyle w:val="Normal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15</w:t>
      </w:r>
    </w:p>
    <w:p>
      <w:pPr>
        <w:pStyle w:val="Normal"/>
        <w:spacing w:lineRule="auto" w:line="240"/>
        <w:ind w:left="426" w:right="20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ragraph">
                  <wp:posOffset>174625</wp:posOffset>
                </wp:positionV>
                <wp:extent cx="6332855" cy="4937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5691"/>
                              <w:gridCol w:w="1759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015/640-ЭС.ПЗ  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Чертежи: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2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лан трассы  М1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3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рокол 1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4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Эскизы пересечений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015/640-ЭС  лис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Ведомость объемов работ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6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лан прокладки кабеля в ТП-58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7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У 0,4кВ ТП-58. Однолиней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8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Щит ЩР2. Общий вид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9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Щит ВРУ. Однолиней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10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Щит ВРУ. Общий вид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1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Эскиз выполнения глубинного заземлителя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12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асчетная сх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  лист 13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Эскиз выполнения заземления щита ЩР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Спецификация: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15/640-ЭС.С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Спецификация оборудования, изделий и  материалов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Примерные образцы опознавательных знаков  для кабельных линий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388.8pt;mso-wrap-distance-left:9pt;mso-wrap-distance-right:9pt;mso-wrap-distance-top:0pt;mso-wrap-distance-bottom:0pt;margin-top:13.75pt;mso-position-vertical-relative:text;margin-left:74.7pt;mso-position-horizontal-relative:page">
                <v:fill opacity="0f"/>
                <v:textbox inset="0in,0in,0in,0in">
                  <w:txbxContent>
                    <w:tbl>
                      <w:tblPr>
                        <w:tblW w:w="99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5691"/>
                        <w:gridCol w:w="1759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15/640-ЭС.ПЗ  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Чертежи: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2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лан трассы  М1: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3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рокол 1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4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Эскизы пересечений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15/640-ЭС  лис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Ведомость объемов работ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6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лан прокладки кабеля в ТП-58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7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У 0,4кВ ТП-58. Однолиней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8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Щит ЩР2. Общий вид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9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Щит ВРУ. Однолиней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10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Щит ВРУ. Общий вид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1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Эскиз выполнения глубинного заземлителя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12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асчетная сх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  лист 13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Эскиз выполнения заземления щита ЩР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Спецификация: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5/640-ЭС.С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Спецификация оборудования, изделий и  материалов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ложение 1</w:t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римерные образцы опознавательных знаков  для кабельных линий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26" w:right="20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171" w:right="283" w:firstLine="258"/>
        <w:rPr/>
      </w:pPr>
      <w:r>
        <w:rPr>
          <w:rFonts w:cs="Times New Roman" w:ascii="Times New Roman" w:hAnsi="Times New Roman"/>
          <w:b/>
        </w:rPr>
        <w:t>Примечание: Типовые проекты и чертежи типовых конструкций, изделий и узлов в состав проектной документации не входят и заказчику не выдаются согласно п.5.2. СНИП 11-01-95</w:t>
      </w:r>
    </w:p>
    <w:p>
      <w:pPr>
        <w:pStyle w:val="Normal"/>
        <w:spacing w:lineRule="auto" w:line="240"/>
        <w:ind w:left="171" w:right="283" w:firstLine="258"/>
        <w:rPr/>
      </w:pPr>
      <w:r>
        <w:rPr>
          <w:rFonts w:cs="Times New Roman" w:ascii="Times New Roman" w:hAnsi="Times New Roman"/>
          <w:b/>
        </w:rPr>
        <w:t>Разработанная документация соответствует действующим государственным нормам, правилам, ТУ, исходным данным и предусматривает мероприятия, обеспечивающие охрану окружающей среды, взрывобезопасность и пожаробезопасность при эксплуатации электрических сетей 0,38 - 10кВ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403" w:gutter="0" w:header="964" w:top="1276" w:footer="964" w:bottom="209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54" w:firstLine="25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й инженер проекта                                                               В. Н. Юткин</w:t>
      </w:r>
    </w:p>
    <w:p>
      <w:pPr>
        <w:pStyle w:val="Normal"/>
        <w:suppressAutoHyphens w:val="true"/>
        <w:ind w:right="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Heading1"/>
        <w:spacing w:lineRule="auto" w:line="240" w:before="0" w:after="120"/>
        <w:ind w:left="0" w:right="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>Исходные данные</w:t>
      </w:r>
    </w:p>
    <w:p>
      <w:pPr>
        <w:pStyle w:val="Style11"/>
        <w:spacing w:lineRule="auto" w:line="240"/>
        <w:ind w:left="0"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роектная документация по объекту строительства «КЛ 0,4кВ от ТП-58 до ул. Карла Маркса, д. №35 в г. Лодейное Поле, ЛО»  выполнена на основании: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Технического задания, выданного ОАО «ЛОЭСК»;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дания на проектирование;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опографической съемки;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йствующих норм и правил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показатели проекта</w:t>
      </w:r>
    </w:p>
    <w:p>
      <w:pPr>
        <w:pStyle w:val="Style11"/>
        <w:spacing w:lineRule="auto" w:line="240"/>
        <w:ind w:left="0"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Точка подключения – РУ0,4кВ ТП-58;</w:t>
      </w:r>
    </w:p>
    <w:p>
      <w:pPr>
        <w:pStyle w:val="Style11"/>
        <w:spacing w:lineRule="auto" w:line="240"/>
        <w:ind w:left="3686" w:right="63" w:hanging="3119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ная мощность – 160кВт с учетом резервирования жилого дома по </w:t>
        <w:br/>
        <w:t>ул. Карла Маркса 33а;</w:t>
      </w:r>
    </w:p>
    <w:p>
      <w:pPr>
        <w:pStyle w:val="Style11"/>
        <w:spacing w:lineRule="auto" w:line="240"/>
        <w:ind w:left="0"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Коэффициент мощности Cosφ – 0,97;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по надёжности электроснабжения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питающей сети ~ 380В, 50Гц.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электрической энергии являются: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щит ВРУ жилого дома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/>
        <w:ind w:left="0"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оекта входит проектирование:</w:t>
      </w:r>
    </w:p>
    <w:p>
      <w:pPr>
        <w:pStyle w:val="Style11"/>
        <w:spacing w:lineRule="auto" w:line="240"/>
        <w:ind w:left="0"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   КЛ-0,4 кВ протяженностью:</w:t>
        <w:tab/>
        <w:tab/>
        <w:tab/>
        <w:tab/>
        <w:tab/>
        <w:t xml:space="preserve"> ~ 169 м;</w:t>
      </w:r>
    </w:p>
    <w:p>
      <w:pPr>
        <w:pStyle w:val="Style11"/>
        <w:spacing w:lineRule="auto" w:line="240"/>
        <w:ind w:left="0"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/>
        <w:ind w:left="0"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 условия района:</w:t>
      </w:r>
    </w:p>
    <w:p>
      <w:pPr>
        <w:pStyle w:val="Style11"/>
        <w:spacing w:lineRule="auto" w:line="240"/>
        <w:ind w:left="0"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Региональным картам нормативных гололедных и ветровых нагрузок» на территории Ленинградской области следует</w:t>
      </w:r>
    </w:p>
    <w:p>
      <w:pPr>
        <w:pStyle w:val="Style11"/>
        <w:spacing w:lineRule="auto" w:line="240"/>
        <w:ind w:left="0"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удельное сопротивление грунта 700 Ом·м.</w:t>
      </w:r>
    </w:p>
    <w:p>
      <w:pPr>
        <w:pStyle w:val="Normal"/>
        <w:tabs>
          <w:tab w:val="clear" w:pos="720"/>
          <w:tab w:val="left" w:pos="709" w:leader="none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Электроснабжение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 проектом предусмотрено строительство КЛ-0,4кВ от РУ 0,4кВ ТП-58 до ВРУ жилого дома по адресу ул. Карла Маркса, 35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ехническим заданием проектом предусмотрена установка распределительного щита ЩР2 на стене ТП-58. Подключение щита ЩР2 к РУ0,4кВ ТП-58 выполнить кабелем ВВГнг-1 1х240 в панели №3. Кабель проложить в кабельном канале ТП-58 и в траншее в земле в ТКЗ трубе. 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Щит ЩР2 установить на отмостку ТП-58, крепление щита к стене выполнить при помощи анкерных болтов. Корпус щита должен быть окрашен порошковой краской и иметь степень защиты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54. На двери щита должны быть установлены петли под навесной замок и знак безопасности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щите ЩР2 установить вводной автоматический выключатель ВА50-39Про с номинальным током 630А и восемь отходящих линий с рубильниками-предохранителями типа </w:t>
      </w:r>
      <w:r>
        <w:rPr>
          <w:rFonts w:cs="Times New Roman" w:ascii="Times New Roman" w:hAnsi="Times New Roman"/>
          <w:sz w:val="24"/>
          <w:szCs w:val="24"/>
          <w:lang w:val="en-US"/>
        </w:rPr>
        <w:t>ARS</w:t>
      </w:r>
      <w:r>
        <w:rPr>
          <w:rFonts w:cs="Times New Roman" w:ascii="Times New Roman" w:hAnsi="Times New Roman"/>
          <w:sz w:val="24"/>
          <w:szCs w:val="24"/>
        </w:rPr>
        <w:t xml:space="preserve"> 2 на номинальный ток 250А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земление корпуса щита ЩР2 выполнить путем присоединения корпуса щита ЩР2 стальной полосой 40х5 к существующему контуру заземления ТП-58. 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 проектом предусмотрена замена существующего вводного устройства ВРУ на наружной стене жилого дома на новый щит ВРУ типа ШР-11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Щит ВРУ установить на металлический постамент, на отметке не более 0,30м, крепление щита к стене выполнить при помощи анкерных болтов. Для защиты кабеля от механического повреждения при выходе из земли, на постамент установить металлический кожух. Корпус щита должен быть окрашен порошковой краской и иметь степень защиты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54. На двери щита ВРУ должны быть установлены петли под навесной замок и знак безопасности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В щите ВРУ установить вводной рубильник марки ВР32-37 с номинальным током 400А и восемь отходящих линий с предохранителями типа ПН-2-250 на номинальный ток 250А, 160А и 100А.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щита ВРУ выбрано с учетом резервирования и дальнейшего развития сетей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Существующие кабели подключить в проектируемом ВРУ, при необходимости существующие кабели нарастить через соединительные муфты. На концы кабелей надеть квадратные пластиковые бирки с указанием марки и сечения кабеля, а также наименования линии.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линейная схема щита ВРУ представлена на чертеже 015/640-ЭС лист 9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земление корпуса щита ВРУ выполнить глубинным заземлителем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ZZ</w:t>
      </w:r>
      <w:r>
        <w:rPr>
          <w:rFonts w:cs="Times New Roman" w:ascii="Times New Roman" w:hAnsi="Times New Roman"/>
          <w:sz w:val="24"/>
          <w:szCs w:val="24"/>
        </w:rPr>
        <w:t xml:space="preserve">-000-015. 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лючение проектируемого кабеля в ТП-58 выполнить в проектируемом щите ЩР2  от рубильника-предохранителя типа </w:t>
      </w:r>
      <w:r>
        <w:rPr>
          <w:rFonts w:cs="Times New Roman" w:ascii="Times New Roman" w:hAnsi="Times New Roman"/>
          <w:sz w:val="24"/>
          <w:szCs w:val="24"/>
          <w:lang w:val="en-US"/>
        </w:rPr>
        <w:t>ARS</w:t>
      </w:r>
      <w:r>
        <w:rPr>
          <w:rFonts w:cs="Times New Roman" w:ascii="Times New Roman" w:hAnsi="Times New Roman"/>
          <w:sz w:val="24"/>
          <w:szCs w:val="24"/>
        </w:rPr>
        <w:t xml:space="preserve"> 2 на номинальный ток 250А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роектируемый кабель закрепить на металлоконструкциях щита ЩР2 при помощи хомутов. На конце кабеля надеть квадратную пластиковую бирку с указанием марки и сечения кабеля, а также наименования лин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ная линия от РУ0,4кВ ТП-58 до щита ВРУ выполнена кабелем марки АВБбШв сечением 4х150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и способ полкладки кабеля указана в кабельном журнале см. чертеж 015/640-ЭС лист 2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лан трассы КЛ0,4кВ представлен на чертеже 015/640-ЭС лист 2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ируемая КЛ-0,4кВ прокладывается в траншее в земле по тип. пр. А5-92. Проектируемый кабель проложить на глубине 0,8 м в местах возможных механических повреждений кабель защитить трубами защитными кабельными (ТЗК), на всем остальном протяжении кабель защитить плитами ПЗК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</w:rPr>
        <w:t>Пересечения с существующими коммуникациями выполнить в трубах защитных кабельных (ТЗК) в соответствии с ПУЭ тип. пр. А5-92 и чертежом 015/640-ЭС лист 4. При пересечениях заложить дополнительно одну резервную трубу. Пересечение дворового проезда у дома 35 выполнить методом горизонтально направленного бурени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рокладка кабеля в ТП-58 указана на чертеже 015/640-ЭС лист 6.</w:t>
      </w:r>
    </w:p>
    <w:p>
      <w:pPr>
        <w:pStyle w:val="Normal"/>
        <w:tabs>
          <w:tab w:val="clear" w:pos="720"/>
          <w:tab w:val="left" w:pos="11199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Сечения кабелей проверены по длительно допустимому току нагрузки, по условиям защиты от токов к.з., перегрузки и потерям напряжения.  Расчетная схема и расчет потерь напряжения и однофазных токов короткого замыкания на черт. 015/640-ЭС лист 12.</w:t>
      </w:r>
    </w:p>
    <w:p>
      <w:pPr>
        <w:pStyle w:val="Normal"/>
        <w:tabs>
          <w:tab w:val="clear" w:pos="720"/>
          <w:tab w:val="left" w:pos="11199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Защита кабельных линий от токов коротких замыканий осуществляется плавкими вставками предохранителей установленными в ЩР2 ТП-58 и в ВРУ.</w:t>
      </w:r>
    </w:p>
    <w:p>
      <w:pPr>
        <w:pStyle w:val="Normal"/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Объем работ по сооружению кабельной линии указан на черт. 015/640-ЭС лист 5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171" w:right="203" w:firstLine="6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Бестраншейная прокладка кабеля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хождении проектируемая КЛ 0,4кВ пересекает дворовой проезд. Пересечение в связи с невозможностью рытья траншеи, выполнить методом горизонтально направленного бурения (ГНБ) в соответствии с тип. пр. А5-92-40-01 и черт. 015/640 – ЭС лист 3.   </w:t>
      </w:r>
    </w:p>
    <w:p>
      <w:pPr>
        <w:pStyle w:val="Normal"/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чение дворового проезда у дома 35 выполнить методом ГНБ в соответствии с черт. 015/640 – ЭС лист 3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по производству работ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началом производства работ все работники должны ознакомиться с данным разделом рабочего проекта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 До     начала     работ     производится     дополнительное обследование  подземных  коммуникаций на  предмет  соответствия проектных отметок натуре  методом  визуального осмотра  через колодцы, локатором "750" и геофизическими методам;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До начала работ на место вызываются представители организаций, чьи коммуникации находятся в зоне производства работ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Место производства работ огораживается сигнальной лентой, выставляются знаки безопасности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К работе на буровой, установке допускаются специально обученные люди прошедшие соответствующую подготовку и инструктаж по ТБ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Подготовку стартового и приемного котлованов в зоне прохождения коммуникаций производят в присутствии представителей технадзора и эксплуатирующих коммуникации организаций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Бурение производится по предварительно разработанной трассе. Корректировка направления бурения в плане и профиле производится по данным ЛОКАТОРА -«750». Проверка местоположения буровой головки должна производиться не реже, чем через 2 п.м., а в сложных условиях - каждые 0,6м проходки скважины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После проходки пилотной скважины производится разбуривание скважины до проектного размера набором расширителей (115;150;200;250 или 300 мм), а затем протаскивание труб в подготовленную скважину. Кол-во, диаметр и тип труб см. черт 015/640- ЭС лист 3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Для закрепления стенок скважины от возможного обрушения в процессе бурения и удаления из нее излишков грунта, бурение производится с подачей в скважину через буровые штанги бентонитовой глины " BURGEL ". Для максимального заполнения скважины грунтом   проходка последним  расширителем производится минимальной  подачей  в  скважину бентонитовой  глины. При  затягивании в скважину труб  излишки грунта выдавливаются в стартовый котлован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После окончания работ по бурению скважины и монтажу труб производится демонтаж бурового оборудования с последующей засыпкой котлована и послойным трамбованием грунта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В случае если работы по засыпке котлована не закончены, последний необходимо закрыть деревянными щитами или огородить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Результаты бурения должны фиксироваться в журнале буровых работ. По результатам бурения в дальнейшем составляется исполнительная документация, которая передаётся заказчику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Все работы необходимо производить в строгом соответствии со СНиП, ТУ и Правилами ТБ.</w:t>
      </w:r>
    </w:p>
    <w:p>
      <w:pPr>
        <w:pStyle w:val="Normal"/>
        <w:spacing w:lineRule="auto" w:line="240"/>
        <w:ind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Учет электрической энергии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оммерческого и технического учета потребленной электрической энергии в данном проекте не рассматриваютс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Электробезопасность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электробезопасности людей при эксплуатации электросетей и электроустановок в проекте предусматривается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электрические сети с системой заземления ТN-С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- четырехроводная система электросетей для подключения трехфазных электроприемников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ное заземление щита ЩР2 и ВРУ;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ое отключение питания – установлены автоматические выключатели, время отключения которых соответствует табл. 1.7.1 ПУЭ, проверено путем расчёта токов к.з. петли фаза-ноль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заземление нулевого провода на вводе в щит ВРУ, выполнить в соответствии с черт. 015/640-ЭС лист 11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заземление нулевого провода на вводе в щит ЩР2, выполнить в соответствии с черт. 015/640-ЭС лист 13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Э п. 1.7.61 сопротивление заземляющего устройства не нормируется.</w:t>
      </w:r>
    </w:p>
    <w:p>
      <w:pPr>
        <w:pStyle w:val="Normal"/>
        <w:tabs>
          <w:tab w:val="clear" w:pos="720"/>
          <w:tab w:val="left" w:pos="9576" w:leader="none"/>
        </w:tabs>
        <w:spacing w:before="120" w:after="120"/>
        <w:ind w:right="20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Расчёт заземляющего устройства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ое сопротивление грунта приня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cs="Times New Roman" w:ascii="Times New Roman" w:hAnsi="Times New Roman"/>
          <w:sz w:val="24"/>
          <w:szCs w:val="24"/>
        </w:rPr>
        <w:t xml:space="preserve"> Ом.м (песок). Сопротивление контура заземления не нормируется. В качестве вертикального глубинного заземляющего устройства принят комплект марки ZZ-000-015 из </w:t>
      </w:r>
      <w:r>
        <w:rPr>
          <w:rFonts w:cs="Times New Roman" w:ascii="Times New Roman" w:hAnsi="Times New Roman"/>
          <w:sz w:val="24"/>
          <w:szCs w:val="24"/>
        </w:rPr>
        <w:t>омедненны</w:t>
      </w:r>
      <w:r>
        <w:rPr>
          <w:rFonts w:cs="Times New Roman" w:ascii="Times New Roman" w:hAnsi="Times New Roman"/>
          <w:sz w:val="24"/>
          <w:szCs w:val="24"/>
        </w:rPr>
        <w:t xml:space="preserve">х штырей, диаметром 14 мм, дли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ля соединения с шиной </w:t>
      </w:r>
      <w:r>
        <w:rPr>
          <w:rFonts w:cs="Times New Roman" w:ascii="Times New Roman" w:hAnsi="Times New Roman"/>
          <w:sz w:val="24"/>
          <w:szCs w:val="24"/>
          <w:lang w:val="en-US"/>
        </w:rPr>
        <w:t>PEN</w:t>
      </w:r>
      <w:r>
        <w:rPr>
          <w:rFonts w:cs="Times New Roman" w:ascii="Times New Roman" w:hAnsi="Times New Roman"/>
          <w:sz w:val="24"/>
          <w:szCs w:val="24"/>
        </w:rPr>
        <w:t xml:space="preserve"> – полос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4"/>
          <w:szCs w:val="24"/>
        </w:rPr>
        <w:t xml:space="preserve">, расстояние от поверхности земли до середины вертикальных электрод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 одного электрода по формуле: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иаметр штыревого заземлителя;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емляющие устройства  соответствует требованиям ПУЭ.</w:t>
      </w:r>
    </w:p>
    <w:p>
      <w:pPr>
        <w:pStyle w:val="Normal"/>
        <w:tabs>
          <w:tab w:val="clear" w:pos="720"/>
          <w:tab w:val="left" w:pos="9072" w:leader="none"/>
          <w:tab w:val="left" w:pos="9576" w:leader="none"/>
        </w:tabs>
        <w:spacing w:lineRule="auto" w:line="240"/>
        <w:ind w:left="171" w:right="203" w:firstLine="6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Монтаж электроустановок, электропроводок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Монтаж электроустановок, электропроводок, выполнить в соответствии с требованиями ГОСТ Р 50571.15-97,  СНиП 3.05.06-85, тип. пр. 5.407-11, ПУЭ, «Правил технической эксплуатации электроустановок потребителей»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Монтаж кабельных линий выполнить в соответствии с требованиями ПУЭ - 98, тип. пр. А5-92 "Прокладка кабелей напряжением до 35 кВ в траншее"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еред укладкой кабеля необходимо сделать подсыпку на дно траншеи слоя песка или мелкой земли, не содержащей камней, строительного мусора и шлака. Засыпку кабеля выполнить песком или мелкой землей. Толщина слоя подсыпки должна быть не менее 150мм и засыпки сверх кабелей не меньше 150мм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ная траншея должны быть ограждена защитными ограждениями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12-03</w:t>
        </w:r>
      </w:hyperlink>
      <w:r>
        <w:rPr>
          <w:rFonts w:cs="Times New Roman" w:ascii="Times New Roman" w:hAnsi="Times New Roman"/>
          <w:sz w:val="24"/>
          <w:szCs w:val="24"/>
        </w:rPr>
        <w:t>-2001. На ограждении необходимо устанавливать предупредительные надпис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хода людей через траншею должны быть устроены переходные мостики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12-03</w:t>
        </w:r>
      </w:hyperlink>
      <w:r>
        <w:rPr>
          <w:rFonts w:cs="Times New Roman" w:ascii="Times New Roman" w:hAnsi="Times New Roman"/>
          <w:sz w:val="24"/>
          <w:szCs w:val="24"/>
        </w:rPr>
        <w:t>-2001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строительно-монтажных работ необходимо проводить мероприятия по организации безопасной работы с применением строительных механизмов, транспортных средств и средств малой механизации работ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Строительство электрических сетей в охранной зоне действующей ВЛ, находящихся под напряжением должно выполняться под руководством производителя работ при наличии письменного разрешения и наряда-допуска эксплуатирующей организации при снятом напряжен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необходимо соблюдать требования СНиП 12-04-2002 “Техника безопасности при строительстве” и “Правил безопасности при строительстве линий электропередачи и производстве электромонтажных работ” (РД 153-34.3-03.285-2002), “Безопасность труда в строительстве”  СНиП 12.03-2001. Работы в охранных зонах существующих ВЛ организовать в соответствии с требованиями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с составлением актов на скрытые работы подлежит кабель, проложенный в земле и монтаж заземляющего устрой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" w:leader="none"/>
          <w:tab w:val="left" w:pos="10348" w:leader="none"/>
        </w:tabs>
        <w:spacing w:lineRule="auto" w:line="240"/>
        <w:ind w:left="0" w:right="63" w:firstLine="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5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Восстановление нарушенных земель и охрана окружающей среды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еред началом строительно-монтажных работ должны быть учтены требования Основ земельного законодательства Российской Федераци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роектируемые КЛ0,4кВ не являются источником загрязнения, не оказывают отрицательного воздействия, не нарушают естественных условий окружающей среды, а их строительство является экологически чистым процессом, поэтому специальных природоохранных мероприятий в проекте не предусматриваетс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Строительные отходы (щебень, песок, избыточный грунт) ежедневно (без временного накопления) подлежат вывозу в согласованные  местной администрацией и органами Санэпидемнадзора места складирования и  утилизации строительного и бытового мусора. При эксплуатации объекта отходы не образуются.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5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6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Организация эксплуатации электроустановок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балансовой принадлежности и эксплуатационной ответственности устанавливается в соответствии с актом балансовой принадлежности и эксплуатационной ответственности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Эксплуатация электрических сетей и электроприемников осуществляется с соблюдением требований ПУЭ, «Правил технической эксплуатации электроустановок потребителей», правила по охране труда при эксплуатации электроустановок (ПОТЭУ) и инструкций по эксплуатации электрооборудовани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монтажа кабельной линии выполнить маркировку кабельной трассы и кабелей. Маркировка кабельной трассы облегчает эксплуатацию кабельных линий и предупреждает возможные механические повреждения при производстве земляных работ в зоне прохождения кабельной трассы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таблички установить: через каждые 100 м на прямолинейных участках трассы, в местах изменения направления трассы, трубы при входе в здания и выходе из них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/>
        <w:ind w:right="63" w:firstLine="567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охранности КЛ, создания нормальных условий ее эксплуатации и предотвращения несчастных случаев вдоль КЛ устанавливается охранная зона по обе стороны от КЛ на расстоянии 1 м.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964" w:top="1020" w:footer="964" w:bottom="10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88925</wp:posOffset>
              </wp:positionH>
              <wp:positionV relativeFrom="page">
                <wp:posOffset>9016365</wp:posOffset>
              </wp:positionV>
              <wp:extent cx="112395" cy="858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40"/>
                            <w:rPr/>
                          </w:pPr>
                          <w:r>
                            <w:rPr/>
                            <w:object w:dxaOrig="177" w:dyaOrig="135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85pt;height:67.6pt" filled="f" o:ole="">
                                <v:imagedata r:id="rId2" o:title=""/>
                              </v:shape>
                              <o:OLEObject Type="Embed" ProgID="" ShapeID="ole_rId1" DrawAspect="Content" ObjectID="_31061472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67.6pt;mso-wrap-distance-left:9.05pt;mso-wrap-distance-right:9.05pt;mso-wrap-distance-top:0pt;mso-wrap-distance-bottom:0pt;margin-top:709.95pt;mso-position-vertical-relative:page;margin-left: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340"/>
                      <w:rPr/>
                    </w:pPr>
                    <w:r>
                      <w:rPr/>
                      <w:object w:dxaOrig="177" w:dyaOrig="135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85pt;height:67.6pt" filled="f" o:ole="">
                          <v:imagedata r:id="rId4" o:title=""/>
                        </v:shape>
                        <o:OLEObject Type="Embed" ProgID="" ShapeID="ole_rId3" DrawAspect="Content" ObjectID="_144047686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443230</wp:posOffset>
              </wp:positionH>
              <wp:positionV relativeFrom="page">
                <wp:posOffset>6780530</wp:posOffset>
              </wp:positionV>
              <wp:extent cx="222250" cy="9429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4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7.5pt;height:74.25pt" filled="f" o:ole="">
                                <v:imagedata r:id="rId6" o:title=""/>
                              </v:shape>
                              <o:OLEObject Type="Embed" ProgID="" ShapeID="ole_rId5" DrawAspect="Content" ObjectID="_1001923416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74.25pt;mso-wrap-distance-left:9.05pt;mso-wrap-distance-right:9.05pt;mso-wrap-distance-top:0pt;mso-wrap-distance-bottom:0pt;margin-top:533.9pt;mso-position-vertical-relative:page;margin-left: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350" w:dyaOrig="148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7.5pt;height:74.25pt" filled="f" o:ole="">
                          <v:imagedata r:id="rId8" o:title=""/>
                        </v:shape>
                        <o:OLEObject Type="Embed" ProgID="" ShapeID="ole_rId7" DrawAspect="Content" ObjectID="_265056941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472440</wp:posOffset>
              </wp:positionH>
              <wp:positionV relativeFrom="page">
                <wp:posOffset>7774305</wp:posOffset>
              </wp:positionV>
              <wp:extent cx="170180" cy="116078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0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268" w:dyaOrig="1828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.4pt;height:91.4pt" filled="f" o:ole="">
                                <v:imagedata r:id="rId10" o:title=""/>
                              </v:shape>
                              <o:OLEObject Type="Embed" ProgID="" ShapeID="ole_rId9" DrawAspect="Content" ObjectID="_1271923884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1.4pt;mso-wrap-distance-left:9.05pt;mso-wrap-distance-right:9.05pt;mso-wrap-distance-top:0pt;mso-wrap-distance-bottom:0pt;margin-top:612.15pt;mso-position-vertical-relative:page;margin-left:3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268" w:dyaOrig="1828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3.4pt;height:91.4pt" filled="f" o:ole="">
                          <v:imagedata r:id="rId12" o:title=""/>
                        </v:shape>
                        <o:OLEObject Type="Embed" ProgID="" ShapeID="ole_rId11" DrawAspect="Content" ObjectID="_1994854532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936625</wp:posOffset>
              </wp:positionH>
              <wp:positionV relativeFrom="page">
                <wp:posOffset>8357235</wp:posOffset>
              </wp:positionV>
              <wp:extent cx="6366510" cy="154305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154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589"/>
                            <w:gridCol w:w="851"/>
                            <w:gridCol w:w="851"/>
                            <w:gridCol w:w="1049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113" w:right="-57" w:hanging="0"/>
                                  <w:jc w:val="center"/>
                                  <w:rPr>
                                    <w:spacing w:val="-14"/>
                                    <w:sz w:val="14"/>
                                  </w:rPr>
                                </w:pPr>
                                <w:r>
                                  <w:rPr>
                                    <w:spacing w:val="-14"/>
                                    <w:sz w:val="14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4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pacing w:val="-14"/>
                                    <w:sz w:val="16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righ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40" w:type="dxa"/>
                                <w:gridSpan w:val="4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Ютк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Ефим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 xml:space="preserve">ЗАО 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  <w:t>“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ЛАНА-Строй</w:t>
                                </w:r>
                                <w:r>
                                  <w:rPr/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right="-6" w:hanging="0"/>
                                  <w:rPr/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азму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45" w:right="-6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08.15</w:t>
                                </w:r>
                              </w:p>
                            </w:tc>
                            <w:tc>
                              <w:tcPr>
                                <w:tcW w:w="35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1" w:type="dxa"/>
                                <w:gridSpan w:val="3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57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Санкт-Петербург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121.5pt;mso-wrap-distance-left:9.05pt;mso-wrap-distance-right:9.05pt;mso-wrap-distance-top:0pt;mso-wrap-distance-bottom:0pt;margin-top:658.05pt;mso-position-vertical-relative:page;margin-left:73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589"/>
                      <w:gridCol w:w="851"/>
                      <w:gridCol w:w="851"/>
                      <w:gridCol w:w="1049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6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113" w:right="-57" w:hanging="0"/>
                            <w:jc w:val="center"/>
                            <w:rPr>
                              <w:spacing w:val="-14"/>
                              <w:sz w:val="14"/>
                            </w:rPr>
                          </w:pPr>
                          <w:r>
                            <w:rPr>
                              <w:spacing w:val="-14"/>
                              <w:sz w:val="14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pacing w:val="-14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pacing w:val="-14"/>
                              <w:sz w:val="16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righ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40" w:type="dxa"/>
                          <w:gridSpan w:val="4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Ютк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Ефим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ЗАО 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ЛАНА-Строй</w:t>
                          </w:r>
                          <w:r>
                            <w:rPr/>
                            <w:t>”</w:t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right="-6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азму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45" w:right="-6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8.15</w:t>
                          </w:r>
                        </w:p>
                      </w:tc>
                      <w:tc>
                        <w:tcPr>
                          <w:tcW w:w="35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51" w:type="dxa"/>
                          <w:gridSpan w:val="3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left="-57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анкт-Петербург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324860</wp:posOffset>
              </wp:positionH>
              <wp:positionV relativeFrom="page">
                <wp:posOffset>8504555</wp:posOffset>
              </wp:positionV>
              <wp:extent cx="4017645" cy="36703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645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015/640-ЭС.П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5pt;height:28.9pt;mso-wrap-distance-left:9.05pt;mso-wrap-distance-right:9.05pt;mso-wrap-distance-top:0pt;mso-wrap-distance-bottom:0pt;margin-top:669.65pt;mso-position-vertical-relative:page;margin-left:26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015/640-ЭС.П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65760</wp:posOffset>
              </wp:positionH>
              <wp:positionV relativeFrom="page">
                <wp:posOffset>6040755</wp:posOffset>
              </wp:positionV>
              <wp:extent cx="222250" cy="70993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118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7.5pt;height:55.9pt" filled="f" o:ole="">
                                <v:imagedata r:id="rId14" o:title=""/>
                              </v:shape>
                              <o:OLEObject Type="Embed" ProgID="" ShapeID="ole_rId13" DrawAspect="Content" ObjectID="_265775969" r:id="rId1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55.9pt;mso-wrap-distance-left:9.05pt;mso-wrap-distance-right:9.05pt;mso-wrap-distance-top:0pt;mso-wrap-distance-bottom:0pt;margin-top:475.65pt;mso-position-vertical-relative:page;margin-left: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350" w:dyaOrig="1118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17.5pt;height:55.9pt" filled="f" o:ole="">
                          <v:imagedata r:id="rId16" o:title=""/>
                        </v:shape>
                        <o:OLEObject Type="Embed" ProgID="" ShapeID="ole_rId15" DrawAspect="Content" ObjectID="_714083119" r:id="rId1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288925</wp:posOffset>
              </wp:positionH>
              <wp:positionV relativeFrom="page">
                <wp:posOffset>9016365</wp:posOffset>
              </wp:positionV>
              <wp:extent cx="112395" cy="85852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40"/>
                            <w:rPr/>
                          </w:pPr>
                          <w:r>
                            <w:rPr/>
                            <w:object w:dxaOrig="177" w:dyaOrig="135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85pt;height:67.6pt" filled="f" o:ole="">
                                <v:imagedata r:id="rId2" o:title=""/>
                              </v:shape>
                              <o:OLEObject Type="Embed" ProgID="" ShapeID="ole_rId1" DrawAspect="Content" ObjectID="_85722214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67.6pt;mso-wrap-distance-left:9.05pt;mso-wrap-distance-right:9.05pt;mso-wrap-distance-top:0pt;mso-wrap-distance-bottom:0pt;margin-top:709.95pt;mso-position-vertical-relative:page;margin-left: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340"/>
                      <w:rPr/>
                    </w:pPr>
                    <w:r>
                      <w:rPr/>
                      <w:object w:dxaOrig="177" w:dyaOrig="135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85pt;height:67.6pt" filled="f" o:ole="">
                          <v:imagedata r:id="rId4" o:title=""/>
                        </v:shape>
                        <o:OLEObject Type="Embed" ProgID="" ShapeID="ole_rId3" DrawAspect="Content" ObjectID="_94402895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443230</wp:posOffset>
              </wp:positionH>
              <wp:positionV relativeFrom="page">
                <wp:posOffset>6780530</wp:posOffset>
              </wp:positionV>
              <wp:extent cx="222250" cy="94297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350" w:dyaOrig="14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7.5pt;height:74.25pt" filled="f" o:ole="">
                                <v:imagedata r:id="rId6" o:title=""/>
                              </v:shape>
                              <o:OLEObject Type="Embed" ProgID="" ShapeID="ole_rId5" DrawAspect="Content" ObjectID="_1694892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74.25pt;mso-wrap-distance-left:9.05pt;mso-wrap-distance-right:9.05pt;mso-wrap-distance-top:0pt;mso-wrap-distance-bottom:0pt;margin-top:533.9pt;mso-position-vertical-relative:page;margin-left: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pict>
                        <v:group id="shape_0" style="position:absolute;margin-left:36.8pt;margin-top:534.9pt;width:36pt;height:244.85pt" coordorigin="736,10698" coordsize="720,4897">
                          <v:line id="shape_0" from="1025,10698" to="1025,15594" stroked="t" o:allowincell="f" style="position:absolute;flip:y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5595" to="1456,1559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7,10698" to="737,15594" stroked="t" o:allowincell="f" style="position:absolute;flip:y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0699" to="1456,10699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5595" to="1456,1559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4155" to="1456,14155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736,12139" to="1456,12139" stroked="t" o:allowincell="f" style="position:absolute;flip:x;mso-position-horizontal-relative:page;mso-position-vertic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object w:dxaOrig="350" w:dyaOrig="148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7.5pt;height:74.25pt" filled="f" o:ole="">
                          <v:imagedata r:id="rId8" o:title=""/>
                        </v:shape>
                        <o:OLEObject Type="Embed" ProgID="" ShapeID="ole_rId7" DrawAspect="Content" ObjectID="_175140092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page">
                <wp:posOffset>472440</wp:posOffset>
              </wp:positionH>
              <wp:positionV relativeFrom="page">
                <wp:posOffset>7774305</wp:posOffset>
              </wp:positionV>
              <wp:extent cx="170180" cy="116078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0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/>
                            <w:object w:dxaOrig="268" w:dyaOrig="1828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.4pt;height:91.4pt" filled="f" o:ole="">
                                <v:imagedata r:id="rId10" o:title=""/>
                              </v:shape>
                              <o:OLEObject Type="Embed" ProgID="" ShapeID="ole_rId9" DrawAspect="Content" ObjectID="_1719456119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1.4pt;mso-wrap-distance-left:9.05pt;mso-wrap-distance-right:9.05pt;mso-wrap-distance-top:0pt;mso-wrap-distance-bottom:0pt;margin-top:612.15pt;mso-position-vertical-relative:page;margin-left:3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/>
                      <w:object w:dxaOrig="268" w:dyaOrig="1828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3.4pt;height:91.4pt" filled="f" o:ole="">
                          <v:imagedata r:id="rId12" o:title=""/>
                        </v:shape>
                        <o:OLEObject Type="Embed" ProgID="" ShapeID="ole_rId11" DrawAspect="Content" ObjectID="_1059694014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page">
                <wp:posOffset>965200</wp:posOffset>
              </wp:positionH>
              <wp:positionV relativeFrom="page">
                <wp:posOffset>9361805</wp:posOffset>
              </wp:positionV>
              <wp:extent cx="6355080" cy="533400"/>
              <wp:effectExtent l="0" t="0" r="0" b="0"/>
              <wp:wrapSquare wrapText="bothSides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5755"/>
                            <w:gridCol w:w="567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pacing w:val="-16"/>
                                    <w:sz w:val="17"/>
                                  </w:rPr>
                                </w:pPr>
                                <w:r>
                                  <w:rPr>
                                    <w:spacing w:val="-16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6"/>
                                    <w:sz w:val="17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pacing w:val="-16"/>
                                    <w:sz w:val="17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DL;Times New Roman"/>
                                  </w:rPr>
                                  <w:t xml:space="preserve"> </w:t>
                                </w:r>
                                <w:r>
                                  <w:rPr/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7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7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  <w:tab/>
                                  <w:t xml:space="preserve">- 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7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-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42pt;mso-wrap-distance-left:9.05pt;mso-wrap-distance-right:9.05pt;mso-wrap-distance-top:0pt;mso-wrap-distance-bottom:0pt;margin-top:737.15pt;mso-position-vertical-relative:page;margin-left:76pt;mso-position-horizontal-relative:page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5755"/>
                      <w:gridCol w:w="567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80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7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pacing w:val="-16"/>
                              <w:sz w:val="17"/>
                            </w:rPr>
                          </w:pPr>
                          <w:r>
                            <w:rPr>
                              <w:spacing w:val="-16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pacing w:val="-16"/>
                              <w:sz w:val="17"/>
                              <w:lang w:val="en-US"/>
                            </w:rPr>
                            <w:t>N</w:t>
                          </w:r>
                          <w:r>
                            <w:rPr>
                              <w:spacing w:val="-16"/>
                              <w:sz w:val="17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55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eastAsia="TimesDL;Times New Roman"/>
                            </w:rPr>
                            <w:t xml:space="preserve"> </w:t>
                          </w:r>
                          <w:r>
                            <w:rPr/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page">
                <wp:posOffset>3360420</wp:posOffset>
              </wp:positionH>
              <wp:positionV relativeFrom="page">
                <wp:posOffset>9502140</wp:posOffset>
              </wp:positionV>
              <wp:extent cx="3618230" cy="107632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8230" cy="1076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640</w:t>
                          </w: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-Э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.ПЗ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9pt;height:84.75pt;mso-wrap-distance-left:9.05pt;mso-wrap-distance-right:9.05pt;mso-wrap-distance-top:0pt;mso-wrap-distance-bottom:0pt;margin-top:748.2pt;mso-position-vertical-relative:page;margin-left:26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5</w:t>
                    </w: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640</w:t>
                    </w: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-ЭС</w:t>
                    </w: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.ПЗ</w:t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67360</wp:posOffset>
              </wp:positionH>
              <wp:positionV relativeFrom="page">
                <wp:posOffset>6793230</wp:posOffset>
              </wp:positionV>
              <wp:extent cx="457835" cy="3110230"/>
              <wp:effectExtent l="12065" t="12065" r="635" b="1270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3110400"/>
                        <a:chOff x="0" y="0"/>
                        <a:chExt cx="457920" cy="3110400"/>
                      </a:xfrm>
                    </wpg:grpSpPr>
                    <wps:wsp>
                      <wps:cNvSpPr/>
                      <wps:spPr>
                        <a:xfrm flipV="1">
                          <a:off x="18360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1096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2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1096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952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1512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8pt;margin-top:534.9pt;width:36pt;height:244.85pt" coordorigin="736,10698" coordsize="720,4897">
              <v:line id="shape_0" from="1025,10698" to="1025,15594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5595" to="1456,1559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7,10698" to="737,15594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0699" to="1456,1069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5595" to="1456,1559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4155" to="1456,14155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6,12139" to="1456,1213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35990</wp:posOffset>
              </wp:positionH>
              <wp:positionV relativeFrom="page">
                <wp:posOffset>540385</wp:posOffset>
              </wp:positionV>
              <wp:extent cx="6357620" cy="936117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7600" cy="9361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42.55pt;width:500.55pt;height:737.0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270</wp:posOffset>
              </wp:positionH>
              <wp:positionV relativeFrom="paragraph">
                <wp:posOffset>-72390</wp:posOffset>
              </wp:positionV>
              <wp:extent cx="6357620" cy="936117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57600" cy="9361080"/>
                        <a:chOff x="0" y="0"/>
                        <a:chExt cx="6357600" cy="936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57600" cy="93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92560" y="191160"/>
                          <a:ext cx="36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92560" y="7560"/>
                          <a:ext cx="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-5.7pt;width:500.6pt;height:737.1pt" coordorigin="2,-114" coordsize="10012,14742">
              <v:rect id="shape_0" stroked="t" o:allowincell="f" style="position:absolute;left:2;top:-114;width:10011;height:14741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439,187" to="10012,187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9439,-102" to="9439,18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561975</wp:posOffset>
              </wp:positionH>
              <wp:positionV relativeFrom="paragraph">
                <wp:posOffset>1460500</wp:posOffset>
              </wp:positionV>
              <wp:extent cx="558165" cy="7840980"/>
              <wp:effectExtent l="635" t="7620" r="635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000" cy="7841160"/>
                        <a:chOff x="0" y="0"/>
                        <a:chExt cx="558000" cy="7841160"/>
                      </a:xfrm>
                    </wpg:grpSpPr>
                    <wps:wsp>
                      <wps:cNvSpPr/>
                      <wps:spPr>
                        <a:xfrm flipH="1">
                          <a:off x="99000" y="783288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2600" y="4729320"/>
                          <a:ext cx="720" cy="311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9720" y="472248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723920"/>
                          <a:ext cx="556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783216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691776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000" y="563760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2365200"/>
                          <a:ext cx="546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4004280"/>
                          <a:ext cx="37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98000" y="3279600"/>
                          <a:ext cx="35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2725560"/>
                          <a:ext cx="37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8000" y="2346480"/>
                          <a:ext cx="720" cy="23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1160" y="2362680"/>
                          <a:ext cx="720" cy="235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2240" y="2350080"/>
                          <a:ext cx="720" cy="2369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040" y="5040"/>
                          <a:ext cx="5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600" y="1643400"/>
                          <a:ext cx="54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560" y="919440"/>
                          <a:ext cx="537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365040"/>
                          <a:ext cx="537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9080" y="7560"/>
                          <a:ext cx="72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2240" y="0"/>
                          <a:ext cx="72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320" y="11520"/>
                          <a:ext cx="720" cy="234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25pt;margin-top:115pt;width:43.9pt;height:617.35pt" coordorigin="-885,2300" coordsize="878,12347">
              <v:line id="shape_0" from="-729,14635" to="-9,1463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440,9748" to="-440,146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728,9737" to="-728,14633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85,9739" to="-9,9739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4634" to="-9,14634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3194" to="-9,13194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729,11178" to="-9,1117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75,6025" to="-15,602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91,8606" to="-9,8606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73,7465" to="-15,746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591,6592" to="-9,659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290,5995" to="-290,97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584,6021" to="-584,973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66,6001" to="-866,973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877,2308" to="-12,230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65,4888" to="-7,488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59,3748" to="-13,3748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853,2875" to="-7,287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-288,2312" to="-288,60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582,2300" to="-582,60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864,2318" to="-864,6014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35990</wp:posOffset>
              </wp:positionH>
              <wp:positionV relativeFrom="page">
                <wp:posOffset>540385</wp:posOffset>
              </wp:positionV>
              <wp:extent cx="6357620" cy="936117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57600" cy="9361080"/>
                        <a:chOff x="0" y="0"/>
                        <a:chExt cx="6357600" cy="936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57600" cy="93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92560" y="191160"/>
                          <a:ext cx="36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92560" y="7560"/>
                          <a:ext cx="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7pt;margin-top:42.55pt;width:500.6pt;height:737.1pt" coordorigin="1474,851" coordsize="10012,14742">
              <v:rect id="shape_0" stroked="t" o:allowincell="f" style="position:absolute;left:1474;top:851;width:10011;height:14741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0911,1152" to="11484,1152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11,863" to="10911,1151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54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0" w:right="170" w:firstLine="851"/>
    </w:pPr>
    <w:rPr>
      <w:sz w:val="28"/>
    </w:rPr>
  </w:style>
  <w:style w:type="paragraph" w:styleId="TextBodyIndent">
    <w:name w:val="Body Text Indent"/>
    <w:basedOn w:val="Normal"/>
    <w:pPr>
      <w:suppressAutoHyphens w:val="true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left="142" w:firstLine="284"/>
    </w:pPr>
    <w:rPr>
      <w:rFonts w:ascii="Times New Roman" w:hAnsi="Times New Roman" w:cs="Times New Roman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://files.stroyinf.ru/data1/8/8629/index.htm" TargetMode="External"/><Relationship Id="rId6" Type="http://schemas.openxmlformats.org/officeDocument/2006/relationships/hyperlink" Target="http://files.stroyinf.ru/data1/8/8629/index.htm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2.emf"/><Relationship Id="rId7" Type="http://schemas.openxmlformats.org/officeDocument/2006/relationships/oleObject" Target="embeddings/oleObject4.bin"/><Relationship Id="rId8" Type="http://schemas.openxmlformats.org/officeDocument/2006/relationships/image" Target="media/image2.emf"/><Relationship Id="rId9" Type="http://schemas.openxmlformats.org/officeDocument/2006/relationships/oleObject" Target="embeddings/oleObject5.bin"/><Relationship Id="rId10" Type="http://schemas.openxmlformats.org/officeDocument/2006/relationships/image" Target="media/image3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<Relationship Id="rId13" Type="http://schemas.openxmlformats.org/officeDocument/2006/relationships/oleObject" Target="embeddings/oleObject7.bin"/><Relationship Id="rId14" Type="http://schemas.openxmlformats.org/officeDocument/2006/relationships/image" Target="media/image4.emf"/><Relationship Id="rId15" Type="http://schemas.openxmlformats.org/officeDocument/2006/relationships/oleObject" Target="embeddings/oleObject8.bin"/><Relationship Id="rId16" Type="http://schemas.openxmlformats.org/officeDocument/2006/relationships/image" Target="media/image4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emf"/><Relationship Id="rId3" Type="http://schemas.openxmlformats.org/officeDocument/2006/relationships/oleObject" Target="embeddings/oleObject10.bin"/><Relationship Id="rId4" Type="http://schemas.openxmlformats.org/officeDocument/2006/relationships/image" Target="media/image1.emf"/><Relationship Id="rId5" Type="http://schemas.openxmlformats.org/officeDocument/2006/relationships/oleObject" Target="embeddings/oleObject11.bin"/><Relationship Id="rId6" Type="http://schemas.openxmlformats.org/officeDocument/2006/relationships/image" Target="media/image2.emf"/><Relationship Id="rId7" Type="http://schemas.openxmlformats.org/officeDocument/2006/relationships/oleObject" Target="embeddings/oleObject12.bin"/><Relationship Id="rId8" Type="http://schemas.openxmlformats.org/officeDocument/2006/relationships/image" Target="media/image2.emf"/><Relationship Id="rId9" Type="http://schemas.openxmlformats.org/officeDocument/2006/relationships/oleObject" Target="embeddings/oleObject13.bin"/><Relationship Id="rId10" Type="http://schemas.openxmlformats.org/officeDocument/2006/relationships/image" Target="media/image3.emf"/><Relationship Id="rId11" Type="http://schemas.openxmlformats.org/officeDocument/2006/relationships/oleObject" Target="embeddings/oleObject14.bin"/><Relationship Id="rId1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3_4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8:21:00Z</dcterms:created>
  <dc:creator>OTDEL#6</dc:creator>
  <dc:description/>
  <cp:keywords/>
  <dc:language>en-US</dc:language>
  <cp:lastModifiedBy>Anna</cp:lastModifiedBy>
  <cp:lastPrinted>2014-08-19T11:19:00Z</cp:lastPrinted>
  <dcterms:modified xsi:type="dcterms:W3CDTF">2016-01-28T17:21:00Z</dcterms:modified>
  <cp:revision>29</cp:revision>
  <dc:subject/>
  <dc:title>ОАО "ПРОЕКТНЫЙ ИНСТИТУТ №1"</dc:title>
</cp:coreProperties>
</file>