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796"/>
        <w:gridCol w:w="2835"/>
        <w:gridCol w:w="2410"/>
        <w:gridCol w:w="1701"/>
        <w:gridCol w:w="1276"/>
        <w:gridCol w:w="1701"/>
        <w:gridCol w:w="2126"/>
        <w:gridCol w:w="1417"/>
      </w:tblGrid>
      <w:tr>
        <w:trPr>
          <w:tblHeader w:val="true"/>
          <w:trHeight w:val="1853" w:hRule="exact"/>
        </w:trPr>
        <w:tc>
          <w:tcPr>
            <w:tcW w:w="9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именование и техническая характеристика 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оборудования, изделия, материал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 оборудования,</w:t>
              <w:br/>
              <w:t>к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567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Каб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здел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Кабель силовой с изоляцией из поливинилхлоридного пластика,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бронированный стальными лентами и со шлангом из ПВХ пластик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/>
              <w:t>сечением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right="-142" w:hanging="0"/>
              <w:jc w:val="left"/>
              <w:rPr/>
            </w:pPr>
            <w:r>
              <w:rPr/>
              <w:t>- 4х150-0,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кабел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right="-142" w:hanging="0"/>
              <w:jc w:val="left"/>
              <w:rPr/>
            </w:pPr>
            <w:r>
              <w:rPr/>
              <w:t xml:space="preserve">Кабель силовой с медными жилами с изоляцией и оболочкой из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Гнг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42" w:right="-142" w:hanging="0"/>
              <w:jc w:val="left"/>
              <w:rPr/>
            </w:pPr>
            <w:r>
              <w:rPr/>
              <w:t>ПВХ пластиката сечением 1х2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муфта концевая (50-150мм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PKT0047-L12-CEE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х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2.Материалы для прокладки кабе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оэф на уплотнение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ПЗ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ба защитная кабельная диаметром 110мм длиной 12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248-001-310750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ПНД-труба условный проход 11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599-2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толетная монтажная пена с высокой производительностью и быстро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изацией для уплотнения выходов кабеля проложенного в труб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Заглушка для гладкой ПНД трубы, с диаметром усл. прохода  11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3. Материалы для благоустройст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газонных т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ф.40-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ragmatica"/>
              <w:snapToGrid w:val="false"/>
              <w:spacing w:before="120" w:after="0"/>
              <w:ind w:right="17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ragmatica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 мелкозернистый плот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599-83 с изм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переход через траншею длиной 0,5м шириной 1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ая лен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. Оборуд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й силовой шкаф,  380В, 630А, ст. защ IP5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втоматическим выключателем на ток 63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0-39 Пр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восьмью группами рубильников-предохранителей  8х250А с плавким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RS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en-US"/>
              </w:rPr>
              <w:t>-1-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вставками:- на 25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Н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й силовой шкаф,  380В, 400А, ст. защ IP5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-11-73506-54 У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 выключателем-разъединителем на токи от 40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32-37 А31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сьмью группами предохранителей  8х250А с плавкими вставкам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- на 25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-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- на 16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-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- на 10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-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5. Материалы для изготовления постамен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горячекатаный равнополочный 5х50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стальной горячекатаный 1500х300х2м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16х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М16х6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6.Материалы для выполнения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ниверсальный комплект модульного глубинного зазем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Z-000-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ZandZ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andz.ru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олоса стальная 5х4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-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ое покрытие для металл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ла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ины уточнить при монтаже.</w:t>
            </w:r>
          </w:p>
        </w:tc>
      </w:tr>
      <w:tr>
        <w:trPr>
          <w:trHeight w:val="469" w:hRule="atLeast"/>
        </w:trPr>
        <w:tc>
          <w:tcPr>
            <w:tcW w:w="222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веденные в спецификации типы электрооборудования могут быть заменены на другие с аналогичными техническими характеристиками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181" w:top="284" w:footer="113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7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015/640-ЭС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3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4"/>
            </w:rPr>
          </w:pPr>
          <w:r>
            <w:rPr>
              <w:spacing w:val="-14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0"/>
            </w:rPr>
          </w:pPr>
          <w:r>
            <w:rPr>
              <w:spacing w:val="-10"/>
            </w:rPr>
            <w:t>№</w:t>
          </w:r>
          <w:r>
            <w:rPr>
              <w:spacing w:val="-1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11751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601"/>
      <w:gridCol w:w="600"/>
      <w:gridCol w:w="602"/>
      <w:gridCol w:w="600"/>
      <w:gridCol w:w="901"/>
      <w:gridCol w:w="600"/>
      <w:gridCol w:w="3901"/>
      <w:gridCol w:w="901"/>
      <w:gridCol w:w="749"/>
      <w:gridCol w:w="1034"/>
    </w:tblGrid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32"/>
              <w:szCs w:val="32"/>
            </w:rPr>
            <w:t>015/640-ЭС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Ленинградская область, г. Лодейное Поле, </w:t>
          </w:r>
        </w:p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ул. Карла Маркса, 35</w:t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6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6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58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ГИП</w:t>
          </w:r>
        </w:p>
      </w:tc>
      <w:tc>
        <w:tcPr>
          <w:tcW w:w="1202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Юткин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КЛ-0,4кВ от ТП-58 до ВРУ жилого дома</w:t>
          </w:r>
        </w:p>
      </w:tc>
      <w:tc>
        <w:tcPr>
          <w:tcW w:w="9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7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0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ПД</w:t>
          </w:r>
        </w:p>
      </w:tc>
      <w:tc>
        <w:tcPr>
          <w:tcW w:w="74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Инженер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25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Ефимова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4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25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390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Спецификация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оборудования и материалов</w:t>
          </w:r>
        </w:p>
      </w:tc>
      <w:tc>
        <w:tcPr>
          <w:tcW w:w="268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ЗА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«ЛАНА-Строй»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анкт-Петербург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t>Н.Контр.</w:t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142" w:hanging="142"/>
            <w:rPr>
              <w:iCs/>
              <w:sz w:val="22"/>
              <w:szCs w:val="22"/>
            </w:rPr>
          </w:pPr>
          <w:r>
            <w:rPr>
              <w:iCs/>
              <w:sz w:val="22"/>
              <w:szCs w:val="22"/>
            </w:rPr>
            <w:t>Размук</w:t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  <w:sz w:val="22"/>
              <w:szCs w:val="22"/>
            </w:rPr>
          </w:pPr>
          <w:r>
            <w:rPr>
              <w:iCs/>
              <w:spacing w:val="-20"/>
              <w:sz w:val="22"/>
              <w:szCs w:val="22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  <w:t>08.15</w:t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  <w:sz w:val="22"/>
              <w:szCs w:val="22"/>
            </w:rPr>
          </w:pPr>
          <w:r>
            <w:rPr>
              <w:spacing w:val="-20"/>
              <w:sz w:val="22"/>
              <w:szCs w:val="22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202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42" w:hanging="142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90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pacing w:val="-20"/>
            </w:rPr>
          </w:pPr>
          <w:r>
            <w:rPr>
              <w:iCs/>
              <w:spacing w:val="-20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0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68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4400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8485</wp:posOffset>
              </wp:positionH>
              <wp:positionV relativeFrom="paragraph">
                <wp:posOffset>7099935</wp:posOffset>
              </wp:positionV>
              <wp:extent cx="711200" cy="32359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59.0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2933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8485</wp:posOffset>
              </wp:positionH>
              <wp:positionV relativeFrom="paragraph">
                <wp:posOffset>7232650</wp:posOffset>
              </wp:positionV>
              <wp:extent cx="711200" cy="32359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88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9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69.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888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349" w:hRule="exact"/>
                        <w:cantSplit w:val="true"/>
                      </w:trPr>
                      <w:tc>
                        <w:tcPr>
                          <w:tcW w:w="3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47800" cy="1029589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7640" cy="10296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3.95pt;height:810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</w:tabs>
      <w:jc w:val="center"/>
      <w:outlineLvl w:val="6"/>
    </w:pPr>
    <w:rPr>
      <w:b/>
      <w:i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gmatica">
    <w:name w:val="Pragmatica"/>
    <w:basedOn w:val="Normal"/>
    <w:qFormat/>
    <w:pPr/>
    <w:rPr>
      <w:rFonts w:ascii="Pragmatica;Courier New" w:hAnsi="Pragmatica;Courier New" w:cs="Pragmatica;Courier New"/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9:04:00Z</dcterms:created>
  <dc:creator>Едовин</dc:creator>
  <dc:description/>
  <cp:keywords/>
  <dc:language>en-US</dc:language>
  <cp:lastModifiedBy>Anna</cp:lastModifiedBy>
  <cp:lastPrinted>2015-07-09T11:20:00Z</cp:lastPrinted>
  <dcterms:modified xsi:type="dcterms:W3CDTF">2016-01-31T16:42:00Z</dcterms:modified>
  <cp:revision>13</cp:revision>
  <dc:subject>ОАО "Сыктывкарский ЛПК"</dc:subject>
  <dc:title>5030-04-32,33-ЭМ.02С</dc:title>
</cp:coreProperties>
</file>