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796"/>
        <w:gridCol w:w="2835"/>
        <w:gridCol w:w="2410"/>
        <w:gridCol w:w="1701"/>
        <w:gridCol w:w="1276"/>
        <w:gridCol w:w="1701"/>
        <w:gridCol w:w="2126"/>
        <w:gridCol w:w="1417"/>
      </w:tblGrid>
      <w:tr>
        <w:trPr>
          <w:tblHeader w:val="true"/>
          <w:trHeight w:val="1853" w:hRule="exact"/>
        </w:trPr>
        <w:tc>
          <w:tcPr>
            <w:tcW w:w="9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и техническая характеристика 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оборудования, изделия, материал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 оборудования,</w:t>
              <w:br/>
              <w:t>к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Каб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здел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Кабель силовой с изоляцией из поливинилхлоридного пластика,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бронированный стальными лентами и со шлангом из ПВХ пластик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сечением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- 4х120-0,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- 4х95-0,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муфта концевая (50-150м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PKT0047-L12-CEE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Материалы для прокладки кабе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ПЗ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ба защитная кабельная (ТЗК) длиной 12м, с диаметром 11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48-001-31075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ПНД-труба условный проход 11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толетная монтажная пена с высокой производительностью и быстро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изацией для уплотнения выходов кабеля проложенного в труб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 xml:space="preserve">Скоба металлическая однолапковая, диаметр 40м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Э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Заглушка для гладкой ПНД трубы, с диаметром усл. прохода  11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ьная л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переход через траншею длиной 0,5м шириной 1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3. Материалы для благоустройст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фр.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-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мелкозернист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 мелкозернистый плот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599-83 с изм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газонных т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. Оборуд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е силовые шкаф,  380В, 400А, ст. защ IP5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-11-73506-54 У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 выключателем-разъединителем на токи от 40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32-37 А31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сьмью группами предохранителей  8х250А с плавкими вставкам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16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ыключатель нагрузки, в функцией защиты, на ток 25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K1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патор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8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Плавкая вставка предохранителя на ток 25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Н-35-Х0-УХЛ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8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5. Материалы для изготовления постам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горячекатаный равнополочный 5х5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стальной горячекатаный 1500х300х2м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16х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6х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6.Материалы для выполнения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ниверсальный комплект модульного глубинного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Z-000-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ZandZ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andz.ru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олоса стальная 5х4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ое покрытие для метал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ла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ины уточнить при монтаже.</w:t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веденные в спецификации типы электрооборудования могут быть заменены на другие с аналогичными техническими характеристикам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1" w:top="284" w:footer="11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7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15/638-ЭС.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4"/>
            </w:rPr>
          </w:pPr>
          <w:r>
            <w:rPr>
              <w:spacing w:val="-14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</w:rPr>
          </w:pPr>
          <w:r>
            <w:rPr>
              <w:spacing w:val="-10"/>
            </w:rPr>
            <w:t>№</w:t>
          </w:r>
          <w:r>
            <w:rPr>
              <w:spacing w:val="-1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11751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01"/>
      <w:gridCol w:w="600"/>
      <w:gridCol w:w="602"/>
      <w:gridCol w:w="600"/>
      <w:gridCol w:w="901"/>
      <w:gridCol w:w="600"/>
      <w:gridCol w:w="3901"/>
      <w:gridCol w:w="901"/>
      <w:gridCol w:w="749"/>
      <w:gridCol w:w="1034"/>
    </w:tblGrid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15/638-ЭС.С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Ленинградская область, г. Лодейное Поле, пр. Урицкого, д.15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ГИП</w:t>
          </w:r>
        </w:p>
      </w:tc>
      <w:tc>
        <w:tcPr>
          <w:tcW w:w="1202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Юткин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КЛ-0,4кВ от ТП-8</w:t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 ГРЩ отряда противопожарной службы МЧС (инв.№120000307)</w:t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7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ПД</w:t>
          </w:r>
        </w:p>
      </w:tc>
      <w:tc>
        <w:tcPr>
          <w:tcW w:w="74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Инженер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25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Никитин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4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25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пецификация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оборудования и материалов</w:t>
          </w:r>
        </w:p>
      </w:tc>
      <w:tc>
        <w:tcPr>
          <w:tcW w:w="268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«ЛАНА-Строй»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анкт-Петербург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Н.Контр.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Размук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42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</w:rPr>
          </w:pPr>
          <w:r>
            <w:rPr>
              <w:iCs/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4400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8485</wp:posOffset>
              </wp:positionH>
              <wp:positionV relativeFrom="paragraph">
                <wp:posOffset>70999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59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293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8485</wp:posOffset>
              </wp:positionH>
              <wp:positionV relativeFrom="paragraph">
                <wp:posOffset>7232650</wp:posOffset>
              </wp:positionV>
              <wp:extent cx="71120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9.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b/>
      <w:i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Courier New" w:hAnsi="Pragmatica;Courier New" w:cs="Pragmatica;Courier New"/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33:00Z</dcterms:created>
  <dc:creator>Едовин</dc:creator>
  <dc:description/>
  <cp:keywords/>
  <dc:language>en-US</dc:language>
  <cp:lastModifiedBy>User</cp:lastModifiedBy>
  <cp:lastPrinted>2015-07-09T11:20:00Z</cp:lastPrinted>
  <dcterms:modified xsi:type="dcterms:W3CDTF">2016-02-09T10:44:00Z</dcterms:modified>
  <cp:revision>27</cp:revision>
  <dc:subject>ОАО "Сыктывкарский ЛПК"</dc:subject>
  <dc:title>5030-04-32,33-ЭМ.02С</dc:title>
</cp:coreProperties>
</file>