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firstLine="56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 xml:space="preserve">   </w:t>
      </w:r>
      <w:bookmarkStart w:id="0" w:name="__RefHeading___Toc462136488"/>
      <w:r>
        <w:rPr>
          <w:rFonts w:cs="Times New Roman"/>
          <w:sz w:val="22"/>
          <w:szCs w:val="22"/>
          <w:u w:val="single"/>
        </w:rPr>
        <w:t>Содержание пояснительной записки</w:t>
      </w:r>
      <w:bookmarkEnd w:id="0"/>
    </w:p>
    <w:p>
      <w:pPr>
        <w:pStyle w:val="Normal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284" w:hanging="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62136488">
            <w:r>
              <w:rPr>
                <w:rStyle w:val="IndexLink"/>
                <w:sz w:val="24"/>
                <w:szCs w:val="24"/>
                <w:lang w:val="en-US" w:eastAsia="en-US"/>
              </w:rPr>
              <w:t>Содержание пояснительной записки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489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49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сходные данные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49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ъем проектирования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4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Характеристика условий производства работ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493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Конструктивно-технические реш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494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елейная защита и автоматика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495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при проведении работ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496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рганизация эксплуатации электроустановки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497">
            <w:r>
              <w:rPr>
                <w:rStyle w:val="IndexLink"/>
                <w:rFonts w:eastAsia="Times New Roman,Bold;MS Mincho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  <w:rFonts w:eastAsia="Times New Roman,Bold;MS Mincho"/>
              </w:rPr>
              <w:t>Проект организации строительства.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498">
            <w:r>
              <w:rPr>
                <w:rStyle w:val="IndexLink"/>
              </w:rPr>
              <w:t>10. Мероприятия по охране труда и технике безопасности.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499">
            <w:r>
              <w:rPr>
                <w:rStyle w:val="IndexLink"/>
              </w:rPr>
              <w:t xml:space="preserve">11. </w:t>
            </w:r>
            <w:r>
              <w:rPr>
                <w:rStyle w:val="IndexLink"/>
                <w:rFonts w:eastAsia="Times New Roman,Bold;MS Mincho"/>
              </w:rPr>
              <w:t>Мероприятия по работам в зимний период</w:t>
            </w:r>
            <w:r>
              <w:rPr>
                <w:rStyle w:val="IndexLink"/>
              </w:rPr>
              <w:t>.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500">
            <w:r>
              <w:rPr>
                <w:rStyle w:val="IndexLink"/>
              </w:rPr>
              <w:t>12. Мероприятия по охране окружающей природной среды.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501">
            <w:r>
              <w:rPr>
                <w:rStyle w:val="IndexLink"/>
              </w:rPr>
              <w:t>13.Противопожарные мероприятия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62136502">
            <w:r>
              <w:rPr>
                <w:rStyle w:val="IndexLink"/>
                <w:rFonts w:eastAsia="Calibri"/>
              </w:rPr>
              <w:t>14. Регламент по обращению со строительными отходами и земляными массами.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33" w:hanging="689"/>
        <w:jc w:val="both"/>
        <w:rPr>
          <w:u w:val="single"/>
        </w:rPr>
      </w:pPr>
      <w:bookmarkStart w:id="1" w:name="__RefHeading___Toc462136489"/>
      <w:bookmarkEnd w:id="1"/>
      <w:r>
        <w:rPr>
          <w:u w:val="single"/>
        </w:rPr>
        <w:t>Общие сведения</w:t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 xml:space="preserve">              </w:t>
      </w:r>
      <w:r>
        <w:rPr>
          <w:sz w:val="22"/>
          <w:szCs w:val="22"/>
        </w:rPr>
        <w:t>Для повышения надежности и обеспечения бесперебойного электроснабжения потребителей предусматривается реконструкция существующих 2КЛ-6кВ направлением РП№3-РП №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 настоящем томе рабочего проекта предусматривается: «Реконструкция кабельных линий 6кВ направлением РП №3-РП№5», расположенные по адресу: Ленинградская область, г. Бокситогорск.</w:t>
      </w:r>
    </w:p>
    <w:p>
      <w:pPr>
        <w:pStyle w:val="Heading1"/>
        <w:jc w:val="left"/>
        <w:rPr>
          <w:u w:val="single"/>
        </w:rPr>
      </w:pPr>
      <w:bookmarkStart w:id="2" w:name="__RefHeading___Toc462136490"/>
      <w:bookmarkEnd w:id="2"/>
      <w:r>
        <w:rPr>
          <w:u w:val="single"/>
        </w:rPr>
        <w:t>Исходные данные</w:t>
      </w:r>
    </w:p>
    <w:p>
      <w:pPr>
        <w:pStyle w:val="Normal"/>
        <w:spacing w:lineRule="auto" w:line="360" w:before="0" w:after="120"/>
        <w:ind w:left="1069" w:hanging="0"/>
        <w:rPr/>
      </w:pPr>
      <w:r>
        <w:rPr>
          <w:sz w:val="22"/>
          <w:szCs w:val="22"/>
        </w:rPr>
        <w:t>Исходными данными для разработки рабочего проекта послужили: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lineRule="auto" w:line="360"/>
        <w:ind w:left="560" w:right="-28" w:hanging="0"/>
        <w:jc w:val="both"/>
        <w:rPr/>
      </w:pPr>
      <w:r>
        <w:rPr>
          <w:rFonts w:eastAsia="Arial Unicode MS"/>
          <w:sz w:val="22"/>
          <w:szCs w:val="22"/>
          <w:lang w:eastAsia="en-US"/>
        </w:rPr>
        <w:t>1. Техническое задание, выданное АО «ЛОЭСК»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lineRule="auto" w:line="360"/>
        <w:ind w:left="560" w:right="-28" w:hanging="0"/>
        <w:jc w:val="both"/>
        <w:rPr>
          <w:rFonts w:eastAsia="Arial Unicode MS"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  <w:t xml:space="preserve">2.  </w:t>
      </w:r>
      <w:r>
        <w:rPr>
          <w:iCs/>
          <w:color w:val="000000"/>
          <w:sz w:val="22"/>
          <w:szCs w:val="22"/>
        </w:rPr>
        <w:t>Кадастровый план территории в м 1:500</w:t>
      </w:r>
      <w:r>
        <w:rPr>
          <w:rFonts w:eastAsia="Arial Unicode MS"/>
          <w:sz w:val="22"/>
          <w:szCs w:val="22"/>
          <w:lang w:eastAsia="en-US"/>
        </w:rPr>
        <w:t xml:space="preserve"> площадки строительства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lineRule="auto" w:line="360"/>
        <w:ind w:left="560" w:right="-28" w:hanging="0"/>
        <w:jc w:val="both"/>
        <w:rPr/>
      </w:pPr>
      <w:r>
        <w:rPr>
          <w:rFonts w:eastAsia="Arial Unicode MS"/>
          <w:sz w:val="22"/>
          <w:szCs w:val="22"/>
          <w:lang w:eastAsia="en-US"/>
        </w:rPr>
        <w:t xml:space="preserve">3.  </w:t>
      </w:r>
      <w:r>
        <w:rPr>
          <w:iCs/>
          <w:color w:val="000000"/>
          <w:sz w:val="22"/>
          <w:szCs w:val="22"/>
        </w:rPr>
        <w:t>Нормальная схема электрических соединений РП №3, РП №5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pacing w:lineRule="auto" w:line="360"/>
        <w:ind w:left="560" w:right="-28" w:hanging="0"/>
        <w:jc w:val="both"/>
        <w:rPr/>
      </w:pPr>
      <w:r>
        <w:rPr>
          <w:rFonts w:eastAsia="Arial Unicode MS"/>
          <w:sz w:val="22"/>
          <w:szCs w:val="22"/>
          <w:lang w:eastAsia="en-US"/>
        </w:rPr>
        <w:t xml:space="preserve">4.  </w:t>
      </w:r>
      <w:r>
        <w:rPr>
          <w:iCs/>
          <w:color w:val="000000"/>
          <w:sz w:val="22"/>
          <w:szCs w:val="22"/>
        </w:rPr>
        <w:t>План расположения оборудования РП №3, РП №5</w:t>
      </w:r>
    </w:p>
    <w:p>
      <w:pPr>
        <w:pStyle w:val="Heading1"/>
        <w:jc w:val="left"/>
        <w:rPr>
          <w:u w:val="single"/>
        </w:rPr>
      </w:pPr>
      <w:bookmarkStart w:id="3" w:name="__RefHeading___Toc462136491"/>
      <w:bookmarkEnd w:id="3"/>
      <w:r>
        <w:rPr>
          <w:u w:val="single"/>
        </w:rPr>
        <w:t>Объем проектир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</w:t>
      </w:r>
      <w:r>
        <w:rPr>
          <w:iCs/>
          <w:color w:val="000000"/>
          <w:sz w:val="22"/>
          <w:szCs w:val="22"/>
        </w:rPr>
        <w:t>В объем рабочего проекта входит реконструкция двух существующих кабелей 6 кВ направлением РП №3-РП №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2"/>
          <w:szCs w:val="22"/>
        </w:rPr>
        <w:t xml:space="preserve">       </w:t>
      </w:r>
      <w:r>
        <w:rPr>
          <w:iCs/>
          <w:color w:val="000000"/>
          <w:sz w:val="22"/>
          <w:szCs w:val="22"/>
        </w:rPr>
        <w:t>Основные технико-экономические показатели объекта реконструкции: 2КЛ-6кВ-2342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      </w:t>
      </w:r>
      <w:r>
        <w:rPr>
          <w:iCs/>
          <w:color w:val="000000"/>
          <w:sz w:val="22"/>
          <w:szCs w:val="22"/>
        </w:rPr>
        <w:t>Состав разделов проектной документации принят в соответствии с Постановлением Правительства Российской Федерации № 87 от 16.02.2008 г.</w:t>
      </w:r>
    </w:p>
    <w:p>
      <w:pPr>
        <w:pStyle w:val="Heading1"/>
        <w:jc w:val="left"/>
        <w:rPr>
          <w:u w:val="single"/>
        </w:rPr>
      </w:pPr>
      <w:bookmarkStart w:id="4" w:name="__RefHeading___Toc462136492"/>
      <w:bookmarkEnd w:id="4"/>
      <w:r>
        <w:rPr>
          <w:u w:val="single"/>
        </w:rPr>
        <w:t>Характеристика условий производства рабо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лощадка строительства осуществляется от РП №3 по муниципальным землям г. Бокситогорска, пересекает автодорогу и далее по муниципальным землям г. Бокситогорска до РП №5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еконструируемые 2КЛ-6кВ проходят по адресу: Ленинградская область, г. Бокситогорск.. 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1. Климатические условия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ссматриваемая территория характеризуется умеренным избыточно-влажным климатом с неустойчивым режимом погоды, которая относится ко IIв подрайону по климатическому районированию России для строительства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лиматические условия в районе проектируемых линий электропередач приняты согласно «Региональным картам нормативных гололедных и ветровых нагрузок Ленинградской области» и  приведены в таблиц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блица - Характеристика климатических условий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416"/>
        <w:gridCol w:w="2610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личи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CHET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пература воздуха среднегодов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температура самого теплого месяца, ию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солютный максимум температур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температура самого холодного месяца, январ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солютный минимум температур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многолетняя годовая температура поверхности почв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е количество осад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родолжительность периода с устойчивым снежным покров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влажность воздуха в среднем за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2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ющие направления ветров, среднегодов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западные, западные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годовая скорость вет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iCs/>
          <w:sz w:val="22"/>
          <w:szCs w:val="22"/>
        </w:rPr>
        <w:t xml:space="preserve">        </w:t>
      </w:r>
      <w:r>
        <w:rPr>
          <w:rFonts w:eastAsia="Calibri"/>
          <w:iCs/>
          <w:sz w:val="22"/>
          <w:szCs w:val="22"/>
          <w:u w:val="single"/>
        </w:rPr>
        <w:t>4.2. Описание варианта маршрута прохождения линейного объекта.</w:t>
      </w:r>
    </w:p>
    <w:p>
      <w:pPr>
        <w:pStyle w:val="Normal"/>
        <w:autoSpaceDE w:val="false"/>
        <w:spacing w:lineRule="auto" w:line="360"/>
        <w:rPr>
          <w:rFonts w:eastAsia="Calibri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</w:t>
      </w:r>
      <w:r>
        <w:rPr>
          <w:rFonts w:eastAsia="Calibri"/>
          <w:iCs/>
          <w:sz w:val="22"/>
          <w:szCs w:val="22"/>
        </w:rPr>
        <w:t>Согласно ТЗ реконструкцию 2КЛ-6кВ следует выполнять на участке от РП №3 до РП №5.</w:t>
      </w:r>
    </w:p>
    <w:p>
      <w:pPr>
        <w:pStyle w:val="Normal"/>
        <w:autoSpaceDE w:val="false"/>
        <w:spacing w:lineRule="auto" w:line="360"/>
        <w:rPr>
          <w:iCs/>
          <w:color w:val="000000"/>
          <w:spacing w:val="6"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</w:t>
      </w:r>
      <w:r>
        <w:rPr>
          <w:rFonts w:eastAsia="Calibri"/>
          <w:iCs/>
          <w:sz w:val="22"/>
          <w:szCs w:val="22"/>
        </w:rPr>
        <w:t xml:space="preserve">При выполнении проектно-изыскательских работ, выяснилось, что в связи с стесненными условиями проектируемые 2КЛ-10кВ целесообразнее проложить по существующей трассе и в охранной зоне 2КЛ-6кВ. </w:t>
      </w:r>
    </w:p>
    <w:p>
      <w:pPr>
        <w:pStyle w:val="Normal"/>
        <w:autoSpaceDE w:val="false"/>
        <w:spacing w:lineRule="auto" w:line="360"/>
        <w:rPr>
          <w:rFonts w:eastAsia="Calibri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</w:t>
      </w:r>
      <w:r>
        <w:rPr>
          <w:rFonts w:eastAsia="Calibri"/>
          <w:iCs/>
          <w:sz w:val="22"/>
          <w:szCs w:val="22"/>
        </w:rPr>
        <w:t>Протяженность участка реконструируемых 2КЛ-6кВ – 2,342к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rFonts w:eastAsia="Calibri"/>
          <w:iCs/>
          <w:sz w:val="22"/>
          <w:szCs w:val="22"/>
        </w:rPr>
      </w:pPr>
      <w:r>
        <w:rPr>
          <w:rFonts w:eastAsia="Calibri"/>
          <w:iCs/>
          <w:sz w:val="22"/>
          <w:szCs w:val="22"/>
        </w:rPr>
      </w:r>
    </w:p>
    <w:p>
      <w:pPr>
        <w:pStyle w:val="Heading1"/>
        <w:jc w:val="left"/>
        <w:rPr>
          <w:u w:val="single"/>
        </w:rPr>
      </w:pPr>
      <w:bookmarkStart w:id="5" w:name="__RefHeading___Toc462136493"/>
      <w:bookmarkEnd w:id="5"/>
      <w:r>
        <w:rPr>
          <w:u w:val="single"/>
        </w:rPr>
        <w:t>Конструктивно-технические решения</w:t>
      </w:r>
    </w:p>
    <w:p>
      <w:pPr>
        <w:pStyle w:val="Normal"/>
        <w:autoSpaceDE w:val="false"/>
        <w:spacing w:lineRule="auto" w:line="360"/>
        <w:rPr>
          <w:rFonts w:eastAsia="@Arial Unicode MS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</w:t>
      </w:r>
      <w:r>
        <w:rPr>
          <w:rFonts w:eastAsia="Calibri"/>
          <w:color w:val="000000"/>
          <w:sz w:val="22"/>
          <w:szCs w:val="22"/>
        </w:rPr>
        <w:t>В соответствии с ТЗ проектом предусматривается реконструкция 2КЛ-6кВ</w:t>
      </w:r>
      <w:r>
        <w:rPr>
          <w:rFonts w:eastAsia="@Arial Unicode MS"/>
          <w:color w:val="000000"/>
          <w:sz w:val="22"/>
          <w:szCs w:val="22"/>
        </w:rPr>
        <w:t xml:space="preserve"> (с учетом возможной реконструкции сетей и переводом с напряжения 6кВ на 10кВ)</w:t>
      </w:r>
      <w:r>
        <w:rPr>
          <w:rFonts w:eastAsia="Calibri"/>
          <w:color w:val="000000"/>
          <w:sz w:val="22"/>
          <w:szCs w:val="22"/>
        </w:rPr>
        <w:t xml:space="preserve"> от яч. №1,№15 РУ-6кВ  РП №5 до яч.№8, №22 РУ-6кВ РП№3, кабелем марки АСБ2л-10 сеч. 185мм</w:t>
      </w:r>
      <w:r>
        <w:rPr>
          <w:rFonts w:eastAsia="@Arial Unicode MS"/>
          <w:color w:val="000000"/>
          <w:sz w:val="22"/>
          <w:szCs w:val="22"/>
        </w:rPr>
        <w:t>².</w:t>
      </w:r>
      <w:r>
        <w:rPr>
          <w:rFonts w:eastAsia="Calibri"/>
          <w:color w:val="000000"/>
          <w:sz w:val="22"/>
          <w:szCs w:val="22"/>
        </w:rPr>
        <w:t xml:space="preserve"> (взамен кабеля марки ААШВ 3х185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920" w:hanging="0"/>
        <w:contextualSpacing/>
        <w:rPr/>
      </w:pPr>
      <w:r>
        <w:rPr>
          <w:sz w:val="22"/>
          <w:szCs w:val="22"/>
          <w:u w:val="single"/>
        </w:rPr>
        <w:t>5.1. Мероприятия по реконструкции 2КЛ-6к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426"/>
        <w:contextualSpacing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роприятий по обеспечению сохранности зелёных насаждений не требуется, так ка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142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деревья на строительной площадке отсутствуют. </w:t>
      </w:r>
    </w:p>
    <w:p>
      <w:pPr>
        <w:pStyle w:val="Normal"/>
        <w:autoSpaceDE w:val="false"/>
        <w:spacing w:lineRule="auto" w:line="360" w:before="0" w:after="0"/>
        <w:ind w:left="567" w:hanging="56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 начала производства основных строительно-монтажных работ по реконструкции 2КЛ-6кВ</w:t>
      </w:r>
    </w:p>
    <w:p>
      <w:pPr>
        <w:pStyle w:val="Normal"/>
        <w:autoSpaceDE w:val="false"/>
        <w:spacing w:lineRule="auto" w:line="360" w:before="0" w:after="0"/>
        <w:ind w:left="567" w:hanging="567"/>
        <w:contextualSpacing/>
        <w:rPr>
          <w:sz w:val="22"/>
          <w:szCs w:val="22"/>
        </w:rPr>
      </w:pPr>
      <w:r>
        <w:rPr>
          <w:sz w:val="22"/>
          <w:szCs w:val="22"/>
        </w:rPr>
        <w:t>необходимо выполнить следующие подготовительные рабо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920" w:hanging="778"/>
        <w:contextualSpacing/>
        <w:rPr>
          <w:sz w:val="22"/>
          <w:szCs w:val="22"/>
        </w:rPr>
      </w:pPr>
      <w:r>
        <w:rPr>
          <w:sz w:val="22"/>
          <w:szCs w:val="22"/>
        </w:rPr>
        <w:t>- разработать и согласовать проект производства работ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920" w:hanging="778"/>
        <w:contextualSpacing/>
        <w:rPr>
          <w:sz w:val="22"/>
          <w:szCs w:val="22"/>
        </w:rPr>
      </w:pPr>
      <w:r>
        <w:rPr>
          <w:sz w:val="22"/>
          <w:szCs w:val="22"/>
        </w:rPr>
        <w:t>- очистить территорию реконструкции от кустарника и мелколесья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920" w:hanging="778"/>
        <w:contextualSpacing/>
        <w:rPr/>
      </w:pPr>
      <w:r>
        <w:rPr>
          <w:sz w:val="22"/>
          <w:szCs w:val="22"/>
        </w:rPr>
        <w:t>- оградить строительную площадку временным сигнальным ограждением по ГОСТ 12.4.059-89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920" w:hanging="778"/>
        <w:contextualSpacing/>
        <w:rPr>
          <w:sz w:val="22"/>
          <w:szCs w:val="22"/>
        </w:rPr>
      </w:pPr>
      <w:r>
        <w:rPr>
          <w:sz w:val="22"/>
          <w:szCs w:val="22"/>
        </w:rPr>
        <w:t>- завезти оборудова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rPr/>
      </w:pPr>
      <w:r>
        <w:rPr>
          <w:sz w:val="22"/>
          <w:szCs w:val="22"/>
        </w:rPr>
        <w:t>На весь период строительства проектируемых 2КЛ-10кВ реконструируемые линии 6кВ остаются действующи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ри прокладке кабельных линий в земле кабели должны прокладываться в траншеях и иметь снизу подсыпку песком, а сверху засыпку слоем мелкой земли (песка), не содержащей камней, строительного мусора и шлака. Глубина заложения согласно типовому проекту Л3006. Запас по длине кабеля:  4%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КЛ-10кВ прокладывается на глубине не менее 0,7 м от поверхности земли и на глубине не менее 1 м при выполнении переходов через улицы и доро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При пересечении 2КЛ-10кВ с проездами и подземными коммуникациями кабели прокладываются в ТЗК-С  трубах d=140мм. В  местах, не защищенных трубами, защита кабелей осуществляется плитой ПЗК  480 х 240 х 16 мм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920" w:hanging="778"/>
        <w:contextualSpacing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расса проектируемых 2КЛ-10 кВ пересекает следующие инженерные сооружения 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920" w:hanging="778"/>
        <w:contextualSpacing/>
        <w:rPr/>
      </w:pPr>
      <w:r>
        <w:rPr>
          <w:sz w:val="22"/>
          <w:szCs w:val="22"/>
        </w:rPr>
        <w:t>препятствия: автодорога, кабельная линия, подземные коммуник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142" w:firstLine="567"/>
        <w:contextualSpacing/>
        <w:rPr>
          <w:sz w:val="22"/>
          <w:szCs w:val="22"/>
        </w:rPr>
      </w:pPr>
      <w:r>
        <w:rPr>
          <w:sz w:val="22"/>
          <w:szCs w:val="22"/>
        </w:rPr>
        <w:t>При обнаружении подземных коммуникаций, не обозначенных в проекте, земляные работы приостановить до прибытия на место представителя соответствующей организ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142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ход через автомобильные дороги производить после разработки ППР с обязательным соблюдением согласованных требований технических условий, выданных эксплуатирующими организац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Глубина прокладки 2КЛ, разрезы и пересечения указаны на плане прокладки 2КЛ-10кВ, шифр 04-VII.16-1-ЭК, лист 3.1-3.6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2"/>
          <w:szCs w:val="22"/>
        </w:rPr>
        <w:t>Кабели в трубах уплотняются с двух сторон на длину 300мм джутовыми переплетенными  шнурами, пропитанных водонепроницаемой глиной. В местах уплотнений кабель располагается по центру тру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рисоединение кабелей к шинам осуществляется с использованием концевых муфт GUST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оверхности кабелей в кабельных сооружениях РП, а также выступающих частей  труб  покрываются огнезащитным  составом «Огракс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 кабелях 2КЛ-10кВ применить маркировочные бирки. в начале, конце, на повороте и в местах прохода через огнестойкие перегородк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2"/>
          <w:szCs w:val="22"/>
        </w:rPr>
        <w:t xml:space="preserve">Необходимость установки соединительных муфт и место установки определяется при монтаже. </w:t>
      </w:r>
      <w:r>
        <w:rPr>
          <w:iCs/>
          <w:color w:val="000000"/>
          <w:sz w:val="22"/>
          <w:szCs w:val="22"/>
        </w:rPr>
        <w:t xml:space="preserve">Все необходимое оборудование, кабельные изделия и материалы учтены в прилагаемой спецификаци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сле окончания строительных работ по прокладке 2КЛ-10кВ, демонтаж старых линий в траншее не выполня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920" w:hanging="77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троительный мусор вывозить на полигон для хранения и переработки бытовых отходов.</w:t>
      </w:r>
    </w:p>
    <w:p>
      <w:pPr>
        <w:pStyle w:val="Normal"/>
        <w:autoSpaceDE w:val="false"/>
        <w:spacing w:lineRule="auto" w:line="360" w:before="0" w:after="0"/>
        <w:ind w:left="142" w:firstLine="567"/>
        <w:contextualSpacing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Монтажной организацией для выполнения присоединения смонтированных 2КЛ-10кВ необходимо оформить соответствующую заявку на имя владельца 2КЛ-10кВ , в которой необходимо  указать дату выполнения работ и период времени необходимый для выполнения данно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2"/>
          <w:szCs w:val="22"/>
          <w:u w:val="single"/>
        </w:rPr>
        <w:t>5.2 Охранная зона 2КЛ-10к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В соответствии с Постановления Правительства РФ № 160 от 24.02.2009 г.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охранная зона 2КЛ-10кВ устанавливается в виде участка земли, ограниченного параллельными вертикальными плоскостями, отстоящими по обе стороны линии на расстоянии по горизонтали 1м от крайних кабе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В охранной зоне действующей 2КЛ-6кВ разрешается производство земляных работ, после письменного разрешения владельца этой 2КЛ-6кВ, с выдачей наряда допуска проведений соответствующего инструктажа определенному по списку составу рабочих строительно-монтажной организации с группами допуска и назначением наблюдающего за производством работ из персонала владельц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2"/>
          <w:szCs w:val="22"/>
        </w:rPr>
        <w:t>Работы в охранной зоне 2КЛ-6кВ выполняются под непосредственным руководством лица, ответственного за безопасность производства работ, при условии соблюдения требований организационных и технических мероприятий по обеспечению электробезопасности по ГОСТ 12.1.019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2"/>
          <w:szCs w:val="22"/>
        </w:rPr>
        <w:t xml:space="preserve">  </w:t>
      </w:r>
      <w:r>
        <w:rPr>
          <w:iCs/>
          <w:color w:val="000000"/>
          <w:sz w:val="22"/>
          <w:szCs w:val="22"/>
        </w:rPr>
        <w:t>В охранной зоне 2КЛ-6кВ запрещается проводить действия, которые могли бы нарушить безопасность и непрерывность эксплуатации или в ходе которых могла бы возникнуть опасность по отношению к людям. В частности, запреща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размещать хранилища горючесмазочных материал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устраивать свалк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роводить взрывные работ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разводить огон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сбрасывать и сливать едкие и коррозионные вещества и горюче-смазочные материал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 охранной зоне действующей КЛ-6кВ разрешается производить земляные работы, только вручную с помощью лопат (без применения ломов, кирок, экскаватора и т.п.).</w:t>
      </w:r>
    </w:p>
    <w:p>
      <w:pPr>
        <w:pStyle w:val="Heading1"/>
        <w:jc w:val="left"/>
        <w:rPr>
          <w:u w:val="single"/>
        </w:rPr>
      </w:pPr>
      <w:bookmarkStart w:id="6" w:name="__RefHeading___Toc462136494"/>
      <w:bookmarkEnd w:id="6"/>
      <w:r>
        <w:rPr>
          <w:u w:val="single"/>
        </w:rPr>
        <w:t>Релейная защита и автоматика.</w:t>
      </w:r>
    </w:p>
    <w:p>
      <w:pPr>
        <w:pStyle w:val="Normal"/>
        <w:spacing w:lineRule="auto" w:line="360"/>
        <w:ind w:left="142" w:firstLine="709"/>
        <w:rPr/>
      </w:pPr>
      <w:r>
        <w:rPr>
          <w:sz w:val="22"/>
          <w:szCs w:val="22"/>
        </w:rPr>
        <w:t>При проведении работ по реконструкции 2КЛ-6кВ технические характеристики линии  и конфигурация не изменяются, следовательно, раздел РЗиА не предусматривается.</w:t>
      </w:r>
    </w:p>
    <w:p>
      <w:pPr>
        <w:pStyle w:val="Heading1"/>
        <w:jc w:val="left"/>
        <w:rPr>
          <w:u w:val="single"/>
        </w:rPr>
      </w:pPr>
      <w:bookmarkStart w:id="7" w:name="__RefHeading___Toc462136495"/>
      <w:bookmarkEnd w:id="7"/>
      <w:r>
        <w:rPr>
          <w:u w:val="single"/>
        </w:rPr>
        <w:t>Требования при проведении работ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аботы по прокладке кабеля должны выполняться специализированной монтажной организацией, имеющей соответствующее оборудование, приспособления, инструменты, материалы и квалифицированных специалистов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аботы должны проводиться персоналом в спецобуви, спецодежде, касках и других СИЗ в соответствии с действующими нормам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о начала земляных работ уточняется и обозначается знаками ось прохождения, места пересечения с подземными коммуникациям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 местах пересечения с коммуникациями сторонних организаций должен быть установлен знак, содержащий информацию о глубине их залегания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еред началом производства земляных работ необходимо оформить наряд-допуск на проведение газоопасных работ и работ повышенной опасности, а также обеспечить меры безопасности, осуществляемые при подготовке объекта к проведению земляных работ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чистить места проведения работ от снега, мусора, посторонних предметов, кустарной поросли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пределить на месте производства работ коммуникации сторонних организаций знаками, указав их местоположение и направление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согласовать работы с представителями сторонних организаций, имеющих свои коммуникации на месте производства работ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при прохождении, на месте производства работ эл.кабеля или кабеля связи выполнить шурфовку этих кобелей вручную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земляные работы проводить с учетом технических условий выданных организациями эксплуатирующими коммуникаци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обнаружении на месте разработки грунта подземных сооружений, не указанных в рабочих чертежах, работы должны быть немедленно остановлены до выяснения владельцев коммуникаций и согласования с ними порядка производства работ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эксплуатации машин с подвижными рабочими органами необходимо предупредить доступ людей в опасную зону работы, граница которой находится на расстоянии не менее 5 м предельного положения рабочего органа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размещении строительных машин на производственной территории прораб должен до начала работы определить рабочую зону машины и границы создаваемой ею опасной зоны. При этом должна быть обеспечена обзорность рабочей зоны, а также рабочих зон с рабочего места машиниста. В случае, когда машинист, управляющий машиной, не имеет достаточного обзора, ему должен быть выделен сигнальщик. Опасные зоны обозначают знаками безопасности или предупредительными надписям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еред началом работы экскаватора необходимо строго по оси в поле зрения экскаваторщика ставить не менее 2 вешек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еремещение, установка и работа машин, транспортного средства вблизи выемок (траншей и котлованов) с неукрепленными откосами разрешается только за пределами призмы обрушения грунта. Минимальные расстояния по горизонтали от основания откоса выемки до ближайших опор машин (СНиП 12-03-200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  <w:u w:val="single"/>
          <w:lang w:eastAsia="en-US"/>
        </w:rPr>
        <w:t>7.1 Руководящие документы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окладку кабелей разрешается начинать только при наличии проекта производства работ (ППР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360"/>
        <w:ind w:firstLine="567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ри производстве работ руководствоваться план-трассой прокладки кабельных линий проекта 04-VII.16-1-ЭК (М 1:500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аботы по прокладке кабелей должны выполняться с учётом требований действующих нормативных документов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en-US"/>
        </w:rPr>
        <w:t>СНиП 3.05.06-85 «Электротехнические устройства»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en-US"/>
        </w:rPr>
        <w:t>«Правила устройства электроустановок» (ПУЭ)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  <w:lang w:eastAsia="en-US"/>
        </w:rPr>
        <w:t>«Межотраслевые правила по охране труда (правила безопасности) при эксплуатации электроустановок» ПОТЭУ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«Правила безопасности при работе с инструментом и принадлежностями»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993" w:leader="none"/>
        </w:tabs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М., Энергоатомиздат, 1988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«Правила пожарной безопасности для энергетических предприятий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«Правила пожарной безопасности при производстве строительно-монтажных работ»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едеральный закон Российской Федерации от 22 июля 2008 г. N 123-ФЗ</w:t>
        <w:tab/>
        <w:t xml:space="preserve">"Технический регламент о требованиях пожарной безопасности"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  <w:lang w:eastAsia="en-US"/>
        </w:rPr>
      </w:pPr>
      <w:r>
        <w:rPr>
          <w:iCs/>
          <w:color w:val="000000"/>
          <w:sz w:val="22"/>
          <w:szCs w:val="22"/>
        </w:rPr>
        <w:t>«Строительство магистральных и промысловых трубопроводов. Контроль качества и приемка работ»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  <w:lang w:eastAsia="en-US"/>
        </w:rPr>
      </w:pPr>
      <w:r>
        <w:rPr>
          <w:iCs/>
          <w:color w:val="000000"/>
          <w:sz w:val="22"/>
          <w:szCs w:val="22"/>
        </w:rPr>
        <w:t>«Строительство магистральных трубопроводов. Технология и организация»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  <w:lang w:eastAsia="en-US"/>
        </w:rPr>
      </w:pPr>
      <w:r>
        <w:rPr>
          <w:iCs/>
          <w:color w:val="000000"/>
          <w:sz w:val="22"/>
          <w:szCs w:val="22"/>
        </w:rPr>
        <w:t>«Строительство магистральных и промысловых трубопроводов. Сварка.»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  <w:u w:val="single"/>
          <w:lang w:eastAsia="en-US"/>
        </w:rPr>
        <w:t>7.2  Подготовка траншеи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ъезд автотранспорта к стройплощадкам осуществляется по существующим дорог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  <w:lang w:eastAsia="en-US"/>
        </w:rPr>
        <w:t>С</w:t>
      </w:r>
      <w:r>
        <w:rPr>
          <w:iCs/>
          <w:color w:val="000000"/>
          <w:sz w:val="22"/>
          <w:szCs w:val="22"/>
        </w:rPr>
        <w:t>пециализированная организация должна</w:t>
      </w:r>
      <w:r>
        <w:rPr>
          <w:sz w:val="22"/>
          <w:szCs w:val="22"/>
          <w:lang w:eastAsia="en-US"/>
        </w:rPr>
        <w:t xml:space="preserve"> произвести </w:t>
      </w:r>
      <w:r>
        <w:rPr>
          <w:iCs/>
          <w:color w:val="000000"/>
          <w:sz w:val="22"/>
          <w:szCs w:val="22"/>
        </w:rPr>
        <w:t>разбивку трассы кабельных лин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В целях уточнения местоположения подземных коммуникаций необходимо выполнить шурфование ручным способом по всей трассе КЛ. При параллельной прокладке и сближении с силовыми кабелями ручное шурфование выполнить через каждые 10 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ка выемок, устройство насыпей и вскрытие подземных коммуникаций в пределах охранных зон допускаются при наличии письменного разрешения эксплуатирующих организаций в соответствии с п.3.21 СНиП 3.02.01-87*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гласно п.3.22 СНиП 3.02.01-87*, при пересечении разрабатываемых траншей с действующими коммуникациями, не защищенными от механических повреждений, разработка грунта землеройными машинами разрешается на следующих минимальных расстояниях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ля подземных и воздушных линий связи и электрических, магистральных трубопроводов, и других коммуникаций, для которых существуют правила охраны, утвержденные Советом Министров СССР, - в соответствии с требованиями этих прави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ля стальных сварных, керамических, чугунных и асбестоцементных трубопроводов, каналов и коллекторов, при использовании гидравлических экскаваторов - 0,5 м от боковой поверхности и 0,5 м над верхом коммуникаций с предварительным их обнаружением с точностью до 0,25 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ля прочих подземных коммуникаций и средств механизации, а также для валунных и глыбовых грунтов независимо от вида коммуникаций и средств механизации - 2 м от боковой поверхности и 1 м над верхом коммуникаций с предварительным их обнаружением с точностью до 1 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вшийся грунт должен разрабатываться с применением ручных безударных инструментов или специальных средств механизации, дно траншеи дорабатывается вручну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  <w:u w:val="single"/>
          <w:lang w:eastAsia="en-US"/>
        </w:rPr>
        <w:t>7.3 Приемка траншей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еред началом прокладки кабеля трасса должна быть принята от строителей по акту. Допускается приёмку трассы производить участками по согласованию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ёмку трассы должны производить представители заказчика, монтажной организации и шефмонтажной организаци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приёмке трассы необходимо обратить особое внимание на соответствие её проектной документации, требованиям ПУЭ, СНиП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о прокладки кабеля должны быть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) выполнены пересечения с другими коммуникациями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б) из траншеи удалены камни и прочие посторонние предметы, спланировано дно траншеи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) сделана подсыпка толщиной 150 мм на дне траншеи песком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г) заготовлен вдоль трассы песок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) заготовлены плиты ПЗК для перекрытия кабелей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е) подготовлены котлованы для монтажа соединительных муфт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ж) при необходимости, на заходах в котлованы вырыты приямки для укладки кабелей после монтажа муф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  <w:lang w:eastAsia="en-US"/>
        </w:rPr>
        <w:t>Заходы труб с внутренней стороны должны быть скруглены с радиусом не менее 5 мм и не иметь выступов, изломов, заусенцев. Соединения труб должны иметь обработанную и очищенную поверхность для предотвращения механических повреждений оболочки кабеля при прокладке и эксплуатации. После закладки труб они с обеих сторон должны быть закрыты заглушками. Перед прокладкой кабеля заглушки должны быть сняты и должно быть проведено тампонирование труб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оверить траншеи перед входами труб. Для предотвращения попадания песка и гравия в трубы при тяжении кабеля дно траншеи перед входами труб должно быть ниже труб на 10-15 с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  <w:u w:val="single"/>
          <w:lang w:eastAsia="en-US"/>
        </w:rPr>
        <w:t>7.4  Прокладка кабелей, подготовительные работы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огласно ППР должны быть выполнены и тщательно спланированы площадки для установки барабанов с кабелем и тяговой лебёдки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оставлять на трассу барабаны с кабелем рекомендуется не более чем за один день до прокладки, чтобы не подвергать кабель возможным повреждениям при длительном хранении на трассе.</w:t>
      </w:r>
    </w:p>
    <w:p>
      <w:pPr>
        <w:pStyle w:val="Normal"/>
        <w:tabs>
          <w:tab w:val="clear" w:pos="708"/>
          <w:tab w:val="left" w:pos="9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Барабаны с кабелями надлежит транспортировать и хранить в соответствии с   ГОСТ 18690-82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перекатывании барабанов с кабелем следует соблюдать направление вращения, указанное стрелкой на щеке барабана. Перекатка барабанов с выступающими концами кабеля запрещается. Концы кабеля должны быть закреплены на барабане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словия хранения и транспортирования кабелей в части воздействия климатических факторов внешней среды должны соответствовать группе ОЖ 3 по ГОСТ 15150-69.</w:t>
      </w:r>
    </w:p>
    <w:p>
      <w:pPr>
        <w:pStyle w:val="Style21"/>
        <w:spacing w:lineRule="auto" w:line="360"/>
        <w:ind w:left="567" w:hanging="0"/>
        <w:jc w:val="both"/>
        <w:rPr/>
      </w:pPr>
      <w:r>
        <w:rPr>
          <w:sz w:val="22"/>
          <w:szCs w:val="22"/>
          <w:u w:val="single"/>
          <w:lang w:val="en-US" w:eastAsia="en-US"/>
        </w:rPr>
        <w:t>7</w:t>
      </w:r>
      <w:r>
        <w:rPr>
          <w:sz w:val="22"/>
          <w:szCs w:val="22"/>
          <w:u w:val="single"/>
          <w:lang w:eastAsia="en-US"/>
        </w:rPr>
        <w:t>.5 Прокладка кабеля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  <w:lang w:eastAsia="en-US"/>
        </w:rPr>
        <w:t>Кабель марки АСБ2л может быть проложен без предварительного подогрева при температуре 0°С. При более низкой температуре (до минус 20°С) прокладка должна осуществляться только после прогрева кабеля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яжение кабеля во время прокладки должно осуществляться при помощи проволочного кабельного чулка (или концевого захвата), закрепляемого на оболочке кабеля, или за токопроводящую жилу при помощи клинового захвата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адиус изгиба кабеля АСБ2л  при прокладке должен быть не менее 15 D, где D–наружный диаметр кабеля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абели должны быть уложены с запасом по длине, достаточным для компенсации возможных смещений почвы и температурных деформаций самих кабелей и конструкций, по которым они проложены, укладывать запас кабеля в виде колец (витков) запрещается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прокладке кабельных линий непосредственно в земле кабели должны прокладываться в траншеях и иметь снизу подсыпку, а сверху засыпку слоем песка, не содержащего камней, строительного мусора и шлака. Бестраншейная прокладка кабелей с помощью ножевых кабелеукладчиков не допускается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абели на всем протяжении должны быть защищены от механических повреждений плитами ПЗК 480 х 240 х 16 мм или трубами ТЗК-С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кладывать запас кабеля в виде колец (витков) не допускается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Траншеи и кабельные сооружения перед прокладкой кабеля должны быть осмотрены для выявления мест на трассе, содержащих вещества или мусор, разрушительно действующие на оболочку кабеля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абели в кабельных сооружениях рекомендуется прокладывать целыми строительными длинами, избегая, по возможности, применения в них соединительных муфт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Для защиты кабелей в местах пересечений инженерными сооружениями и естественными препятствиями должны быть применены трубы. 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 процессе стыковки труб рекомендуется затягивать проволоку, которая впоследствии будет использована для протягивания стального каната (троса), предназначенного для прочистки трубы (канала) и затягивания кабеля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о затяжки кабеля трубу необходимо очистить от строительного мусора, земли, песка и т.д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пособ прокладки определяется при составлении ППР с учётом требований ПУЭ и СНиП 3.05.06-85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 случае если усилие тяжения превышает допустимую величину, то необходимо прокладку прекратить и проверить правильность установки и исправность роликов, натяжение каната по трассе, в переходах и на углах поворота, наличие смазки (воды) в трубах, а также проверить возможность заклинивания кабеля в трубах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Скорость тяжения не должна превышать 30 м/мин и должна быть выбрана руководителем прокладки в зависимости от характера трассы, погодных условий, усилий тяжения такой, чтобы избежать повреждений кабеля и нарушений требований техники безопасности при его прокладке. 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асстановка рабочих у механизмов и по трассе прокладки, устройство связи между ними и руководителем работ, должно определяться ППР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Барабан с кабелем необходимо подтормаживать так, чтобы не было набегания, ослабления и провисания витков кабеля и, в то же время, не создавать чрезмерных усилий торможения. При ослаблении нижнего конца кабеля остановить протяжку, подтянуть конец и перезакрепить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спуске кабеля в траншею необходимо следить, чтобы кабель сходил по роликам, не соскальзывал с них, не терся о трубы и стенки в проходах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а входе в трубу необходимо следить за тем, чтобы не повреждались защитные покровы кабеля о край трубы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повреждении оболочки кабеля необходимо: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остановить прокладку; 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  <w:lang w:eastAsia="en-US"/>
        </w:rPr>
        <w:t>-осмотреть место повреждения при обязательном присутствии шеф-инженера;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составить акт о повреждении оболочки кабеля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а углах поворота рабочим необходимо находиться с внешней стороны кабеля или каната, во избежание травмы или соскакивания кабеля и каната с роликов. Поправлять ролики, канат или кабель руками во время протяжки запрещается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  <w:lang w:eastAsia="en-US"/>
        </w:rPr>
        <w:t>Уплотнение кабеля в трубе, выполняется согласно типовому решению Л3006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ля более надёжной герметизации конца кабеля возможно использование двойного каппирования. Возможна также дополнительная герметизация жилы и проволочного экрана кабеля расплавленным битумом, который перед монтажом каппы наносится на обрез кабеля до полного его перекрытия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 случае если до монтажа муфт предусмотрено длительное хранение с засыпкой грунтом, концы кабелей следует уложить на подсыпку из мелкого грунта или песчано-гравийной смеси, засыпать сверху слоем мелкого грунта или песчано-гравийной смеси толщиной не менее 100 мм, закрыть деревянными щитами и засыпать грунтом. Место нахождения засыпанных концов на трассе рекомендуется обозначить реперными отметками.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Монтаж кабельной арматуры должен производиться в соответствии с Рекомендациями предприятия-изготовителя, прилагаемыми к комплекту поставки конкретного изделия. </w:t>
      </w:r>
    </w:p>
    <w:p>
      <w:pPr>
        <w:pStyle w:val="Normal"/>
        <w:tabs>
          <w:tab w:val="clear" w:pos="708"/>
          <w:tab w:val="left" w:pos="1701" w:leader="none"/>
          <w:tab w:val="left" w:pos="10080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сле прокладки кабелей необходимо удалить из траншеи инструменты и оборудование, произвести засыпку кабеля мелким грунтом или песчано-гравийной смес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  <w:u w:val="single"/>
          <w:lang w:eastAsia="en-US"/>
        </w:rPr>
        <w:t>7.6 Испытания кабелей</w:t>
      </w:r>
    </w:p>
    <w:p>
      <w:pPr>
        <w:pStyle w:val="Normal"/>
        <w:tabs>
          <w:tab w:val="clear" w:pos="708"/>
          <w:tab w:val="left" w:pos="0" w:leader="none"/>
          <w:tab w:val="center" w:pos="1985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  <w:lang w:eastAsia="en-US"/>
        </w:rPr>
        <w:t>После присыпки песком, перед закрытием траншеи, необходимо провести испытания кабе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  <w:u w:val="single"/>
          <w:lang w:eastAsia="en-US"/>
        </w:rPr>
        <w:t>7.7 Засыпка траншеи</w:t>
      </w:r>
    </w:p>
    <w:p>
      <w:pPr>
        <w:pStyle w:val="Normal"/>
        <w:tabs>
          <w:tab w:val="clear" w:pos="708"/>
          <w:tab w:val="left" w:pos="0" w:leader="none"/>
          <w:tab w:val="center" w:pos="1985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  <w:lang w:eastAsia="en-US"/>
        </w:rPr>
        <w:t>По завершению испытаний проложенный в траншее кабель покрыть плитой ПЗК, после чего представителями электромонтажной и строительной организаций производится осмотр трассы с составлением акта</w:t>
      </w:r>
      <w:r>
        <w:rPr>
          <w:sz w:val="22"/>
          <w:szCs w:val="22"/>
        </w:rPr>
        <w:t xml:space="preserve"> на скрытые работы по прокладке кабелей</w:t>
      </w:r>
      <w:r>
        <w:rPr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предоставления электромонтажной организацией актов на скрытые работы траншею следует засыпать местным грунтом. Засыпку производится бульдозером и вручную с послойным уплотнением вибротрамбовками на всю глубину траншеи, с последующей планировкой.</w:t>
      </w:r>
    </w:p>
    <w:p>
      <w:pPr>
        <w:pStyle w:val="Normal"/>
        <w:tabs>
          <w:tab w:val="clear" w:pos="708"/>
          <w:tab w:val="left" w:pos="0" w:leader="none"/>
          <w:tab w:val="center" w:pos="1985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Засыпка трассы комьями мёрзлой земли, грунтом, содержащим камни, куски металла и т.п., не допускается.</w:t>
      </w:r>
    </w:p>
    <w:p>
      <w:pPr>
        <w:pStyle w:val="Normal"/>
        <w:tabs>
          <w:tab w:val="clear" w:pos="708"/>
          <w:tab w:val="left" w:pos="0" w:leader="none"/>
          <w:tab w:val="center" w:pos="1985" w:leader="none"/>
        </w:tabs>
        <w:spacing w:lineRule="auto" w:line="360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аждая кабельная линия должна иметь свой номер или наименование и промаркирована в соответствии с требованиями ПУЭ.</w:t>
      </w:r>
    </w:p>
    <w:p>
      <w:pPr>
        <w:pStyle w:val="Heading1"/>
        <w:jc w:val="left"/>
        <w:rPr>
          <w:u w:val="single"/>
        </w:rPr>
      </w:pPr>
      <w:bookmarkStart w:id="8" w:name="__RefHeading___Toc462136496"/>
      <w:bookmarkEnd w:id="8"/>
      <w:r>
        <w:rPr>
          <w:u w:val="single"/>
        </w:rPr>
        <w:t>Организация эксплуатации электроустановки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Ответственность за безопасную эксплуатацию и безаварийную работу выше перечисленных проектируемых электроустановок, инженерных объектов и сооружений возлагается на эксплуатирующую орган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Строительно-монтажной организация должна оформить всю техническую документацию в соответствии с требованиями Градостроительного кодекса РФ и РД 11-02-2006. Техническая документация подписываться заинтересованными сторонами Подрядчиком и Заказчиком (эксплуатирующая организ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Приемка кабельной линии в эксплуатацию осуществляется согласно следующему перечню документов: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кабельной линии со всеми согласованиями, перечнем отклонений от проекта и указанием, с кем и когда эти отклонения согласован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й чертеж трассы, выполненный в масштабе 1:200 или 1:500 в зависимости от развития сети в районе трассы и насыщенности территории коммуникациями. По всей длине трассы линии на исполнительной документации должны быть обозначены координаты трассы и муфт по отношению к существующим капитальным сооружениям или к специально установленным знакам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>Кабельный журнал и контрольно-учетный паспорт на соединительные муфты кабельной линии, при прокладке двух кабелей и более в траншее требуется план их расклад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кты на скрытые работы, в том числе акты и исполнительные чертежи на пересечения и сближения кабелей со всеми подземными коммуникациями, акты на монтаж кабельных муфт и акты на осмотр кабелей, проложенных в траншеях и каналах, перед закрытием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кты приемки траншей, каналов, туннелей, блоков коллекторов и т.п. под монтаж кабел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токол заводских испытаний кабел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токол осмотров и проверки изоляции кабелей на барабанах перед прокладко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иаграмма тяжений во время механизированной прокладки кабел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токол испытаний кабельной линии после проклад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токол подогрева кабелей на барабане перед прокладкой при низких температурах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одские паспорта на оборудование и кабель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хема фазировки линий (соединение одноименных фаз оборудования,  присоединяемого к концевым муфтам линии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Акты на монтаж муфт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спорт кабельной линии, составленный по установленной форме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каждую кабельную линию должен быть заведен паспорт, содержащий все необходимые технические данные по линии и систематически пополняемый сведениями по ее испытаниям, ремонту и эксплуатации.</w:t>
      </w:r>
    </w:p>
    <w:p>
      <w:pPr>
        <w:pStyle w:val="TextBody"/>
        <w:spacing w:lineRule="auto" w:line="360"/>
        <w:ind w:firstLine="574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осле ввода в эксплуатацию проектируемые 2КЛ-10кВ будут находиться на балансе, и эксплуатироваться филиалом АО "ЛОЭСК" "Восточные электрические сети".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 эксплуатации кабельных линий следует руководствоваться </w:t>
      </w:r>
      <w:r>
        <w:rPr>
          <w:rStyle w:val="Context"/>
          <w:bCs/>
          <w:sz w:val="22"/>
          <w:szCs w:val="22"/>
        </w:rPr>
        <w:t>правилами</w:t>
      </w:r>
      <w:r>
        <w:rPr>
          <w:rStyle w:val="Appleconvertedspace"/>
          <w:bCs/>
          <w:sz w:val="22"/>
          <w:szCs w:val="22"/>
        </w:rPr>
        <w:t> </w:t>
      </w:r>
      <w:r>
        <w:rPr>
          <w:rStyle w:val="Context"/>
          <w:bCs/>
          <w:sz w:val="22"/>
          <w:szCs w:val="22"/>
        </w:rPr>
        <w:t>технической</w:t>
      </w:r>
      <w:r>
        <w:rPr>
          <w:rStyle w:val="Appleconvertedspace"/>
          <w:bCs/>
          <w:sz w:val="22"/>
          <w:szCs w:val="22"/>
        </w:rPr>
        <w:t> </w:t>
      </w:r>
      <w:r>
        <w:rPr>
          <w:rStyle w:val="Context"/>
          <w:bCs/>
          <w:sz w:val="22"/>
          <w:szCs w:val="22"/>
        </w:rPr>
        <w:t>эксплуатации</w:t>
      </w:r>
      <w:r>
        <w:rPr>
          <w:rStyle w:val="Appleconvertedspace"/>
          <w:bCs/>
          <w:sz w:val="22"/>
          <w:szCs w:val="22"/>
        </w:rPr>
        <w:t> </w:t>
      </w:r>
      <w:r>
        <w:rPr>
          <w:rStyle w:val="Context"/>
          <w:bCs/>
          <w:sz w:val="22"/>
          <w:szCs w:val="22"/>
        </w:rPr>
        <w:t>электрических</w:t>
      </w:r>
      <w:r>
        <w:rPr>
          <w:rStyle w:val="Appleconvertedspace"/>
          <w:bCs/>
          <w:sz w:val="22"/>
          <w:szCs w:val="22"/>
        </w:rPr>
        <w:t xml:space="preserve">  </w:t>
      </w:r>
      <w:r>
        <w:rPr>
          <w:rStyle w:val="Context"/>
          <w:bCs/>
          <w:sz w:val="22"/>
          <w:szCs w:val="22"/>
        </w:rPr>
        <w:t>станций</w:t>
      </w:r>
      <w:r>
        <w:rPr>
          <w:rStyle w:val="Appleconvertedspace"/>
          <w:bCs/>
          <w:sz w:val="22"/>
          <w:szCs w:val="22"/>
        </w:rPr>
        <w:t> </w:t>
      </w:r>
      <w:r>
        <w:rPr>
          <w:rStyle w:val="Applestylespan"/>
          <w:bCs/>
          <w:sz w:val="22"/>
          <w:szCs w:val="22"/>
        </w:rPr>
        <w:t>и</w:t>
      </w:r>
      <w:r>
        <w:rPr>
          <w:rStyle w:val="Appleconvertedspace"/>
          <w:bCs/>
          <w:sz w:val="22"/>
          <w:szCs w:val="22"/>
        </w:rPr>
        <w:t xml:space="preserve">  </w:t>
      </w:r>
      <w:r>
        <w:rPr>
          <w:rStyle w:val="Context"/>
          <w:bCs/>
          <w:sz w:val="22"/>
          <w:szCs w:val="22"/>
        </w:rPr>
        <w:t xml:space="preserve">сетей Российской Федерации </w:t>
      </w:r>
      <w:r>
        <w:rPr>
          <w:rStyle w:val="StrongEmphasis"/>
          <w:b w:val="false"/>
          <w:sz w:val="22"/>
          <w:szCs w:val="22"/>
        </w:rPr>
        <w:t>СО 153-34.20.501-2003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left"/>
        <w:rPr>
          <w:rFonts w:eastAsia="Times New Roman,Bold;MS Mincho"/>
          <w:u w:val="single"/>
        </w:rPr>
      </w:pPr>
      <w:bookmarkStart w:id="9" w:name="__RefHeading___Toc462136497"/>
      <w:bookmarkEnd w:id="9"/>
      <w:r>
        <w:rPr>
          <w:rFonts w:eastAsia="Times New Roman,Bold;MS Mincho"/>
          <w:u w:val="single"/>
        </w:rPr>
        <w:t>Проект организации строительства.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u w:val="single"/>
        </w:rPr>
        <w:t>9.</w:t>
      </w:r>
      <w:r>
        <w:rPr>
          <w:rFonts w:eastAsia="Times New Roman,Bold;MS Mincho"/>
          <w:bCs/>
          <w:sz w:val="22"/>
          <w:szCs w:val="22"/>
          <w:u w:val="single"/>
        </w:rPr>
        <w:t>1. Общие сведения.</w:t>
      </w:r>
    </w:p>
    <w:p>
      <w:pPr>
        <w:pStyle w:val="Normal"/>
        <w:autoSpaceDE w:val="false"/>
        <w:rPr>
          <w:rFonts w:eastAsia="Times New Roman,Bold;MS Mincho"/>
          <w:bCs/>
          <w:sz w:val="22"/>
          <w:szCs w:val="22"/>
          <w:u w:val="single"/>
        </w:rPr>
      </w:pPr>
      <w:r>
        <w:rPr>
          <w:rFonts w:eastAsia="Times New Roman,Bold;MS Mincho"/>
          <w:bCs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Ширина полосы земель, отводимой в краткосрочное пользование на период строительства 2КЛ-10кВ определена исходя из условия размещения строительных машин и механизмов, отвала грунта (в том числе растительного) в полосе отв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Ширина полосы земель, отводимой в краткосрочное пользование для прокладки линий электропередач  определена из условий выполнения комплекса работ в ручную и составляет 2м в одну сторону - для производства работ и 2м в другую сторону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rFonts w:eastAsia="Calibri"/>
          <w:sz w:val="22"/>
          <w:szCs w:val="22"/>
        </w:rPr>
        <w:t xml:space="preserve">Полоса отвода земли во временное пользование под строительство 2КЛ-10кВ (L=2342м), определена шириной 4 м вдоль трассы 2КЛ-10кВ, и составляет 9368м2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строительства объектов электрических сетей земли, предоставленные во временное   пользование, должны быть приведены в состояние, в котором они находились до начала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Земельные участки для размещения кабельных линий электропередачи напряжением 10кВ, обслуживающих электрические сети, в постоянное пользование не предоставляются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оставка  кабеля осуществляется с территории базы комплектации  в СПб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дъезд строительно-монтажного персонала к местам строительства осуществляется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о существующим а/д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Устройства баз материально-технического обеспечения не требует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firstLine="567"/>
        <w:jc w:val="both"/>
        <w:rPr/>
      </w:pPr>
      <w:r>
        <w:rPr>
          <w:iCs/>
          <w:sz w:val="22"/>
          <w:szCs w:val="22"/>
        </w:rPr>
        <w:t>Общая протяженность трассы  кабельных линий 10кВ составляет 2342 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firstLine="567"/>
        <w:jc w:val="both"/>
        <w:rPr/>
      </w:pPr>
      <w:r>
        <w:rPr>
          <w:rFonts w:cs="Arial"/>
          <w:iCs/>
          <w:sz w:val="24"/>
          <w:szCs w:val="24"/>
        </w:rPr>
        <w:t>Согласно п.34, раздел 3.2, СНиП 1.04.03-85*, часть II, норма продолжительности строительства КЛ протяженностью до 2 км составит 1 месяц. С учетом количества кабельных линий, с учётом коэффициента совместной прокладки в одной траншее (К= 0,5) , и с применением метода экстраполяции продолжительность СМР</w:t>
      </w:r>
      <w:r>
        <w:rPr/>
        <w:t xml:space="preserve"> </w:t>
      </w:r>
      <w:r>
        <w:rPr>
          <w:rFonts w:cs="Arial"/>
          <w:iCs/>
          <w:sz w:val="24"/>
          <w:szCs w:val="24"/>
        </w:rPr>
        <w:t>по прокладке 2КЛ 10кВ составит 33 рабочих дня.</w:t>
      </w:r>
    </w:p>
    <w:p>
      <w:pPr>
        <w:pStyle w:val="TextBody"/>
        <w:spacing w:lineRule="auto" w:line="360" w:before="0" w:after="0"/>
        <w:ind w:firstLine="574"/>
        <w:rPr/>
      </w:pPr>
      <w:r>
        <w:rPr>
          <w:rStyle w:val="Emphasis"/>
          <w:i w:val="false"/>
          <w:sz w:val="22"/>
          <w:szCs w:val="22"/>
        </w:rPr>
        <w:t>Работы должны выполняться на основании полученного от эксплуатирующей организации разрешения на производство работ и в строгом соответствии с требованиями СНиП 12-03-2001 «Безопасность труда в строительстве», часть 1, «Общие требования» и «Правил безопасности при строительстве линий электропередачи и производстве электромонтажных работ» СО 34.03.285-2002, обращая особое внимание на организацию безопасной работы в охранных зонах действующих ЛЭП; в соответствии с ВСН 159-83 «Инструкция по безопасному ведению работ в охранных зонах действующих коммуникаций».</w:t>
      </w:r>
    </w:p>
    <w:p>
      <w:pPr>
        <w:pStyle w:val="TextBody"/>
        <w:spacing w:lineRule="auto" w:line="360" w:before="0" w:after="0"/>
        <w:ind w:firstLine="574"/>
        <w:rPr/>
      </w:pPr>
      <w:r>
        <w:rPr>
          <w:rStyle w:val="Emphasis"/>
          <w:i w:val="false"/>
          <w:sz w:val="22"/>
          <w:szCs w:val="22"/>
        </w:rPr>
        <w:t>При разработке проекта производства работ и выполнении строительно-монтажных</w:t>
      </w:r>
    </w:p>
    <w:p>
      <w:pPr>
        <w:pStyle w:val="TextBody"/>
        <w:spacing w:lineRule="auto" w:line="360" w:before="0" w:after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работ, необходимо руководствоваться соответствующими технологическими картами при строительстве.</w:t>
      </w:r>
    </w:p>
    <w:p>
      <w:pPr>
        <w:pStyle w:val="TextBody"/>
        <w:spacing w:lineRule="auto" w:line="360" w:before="0" w:after="0"/>
        <w:ind w:firstLine="574"/>
        <w:rPr/>
      </w:pPr>
      <w:r>
        <w:rPr>
          <w:sz w:val="22"/>
          <w:szCs w:val="22"/>
        </w:rPr>
        <w:t>Перед началом работ строительная площадка ограждается в соответствии с требованиями нормативных документов.</w:t>
      </w:r>
    </w:p>
    <w:p>
      <w:pPr>
        <w:pStyle w:val="TextBody"/>
        <w:spacing w:lineRule="auto" w:line="360" w:before="0" w:after="0"/>
        <w:ind w:firstLine="574"/>
        <w:rPr>
          <w:sz w:val="22"/>
          <w:szCs w:val="22"/>
        </w:rPr>
      </w:pPr>
      <w:r>
        <w:rPr>
          <w:sz w:val="22"/>
          <w:szCs w:val="22"/>
        </w:rPr>
        <w:t>Обеспечение строительства электроэнергией для производства сварочных работ осуществить с помощью передвижной генераторной установки.</w:t>
      </w:r>
    </w:p>
    <w:p>
      <w:pPr>
        <w:pStyle w:val="TextBody"/>
        <w:spacing w:lineRule="auto" w:line="360" w:before="0" w:after="0"/>
        <w:ind w:firstLine="574"/>
        <w:rPr>
          <w:sz w:val="22"/>
          <w:szCs w:val="22"/>
        </w:rPr>
      </w:pPr>
      <w:r>
        <w:rPr>
          <w:sz w:val="22"/>
          <w:szCs w:val="22"/>
        </w:rPr>
        <w:t>Для обеспечения оперативной связи ремонтной бригады с дежурным персоналом сетевого предприятия, руководитель работ должен быть обеспечен сотовой или радиосвязью.</w:t>
      </w:r>
    </w:p>
    <w:p>
      <w:pPr>
        <w:pStyle w:val="TextBody"/>
        <w:spacing w:lineRule="auto" w:line="360" w:before="0" w:after="0"/>
        <w:ind w:firstLine="574"/>
        <w:rPr>
          <w:sz w:val="22"/>
          <w:szCs w:val="22"/>
        </w:rPr>
      </w:pPr>
      <w:r>
        <w:rPr>
          <w:sz w:val="22"/>
          <w:szCs w:val="22"/>
        </w:rPr>
        <w:t>Календарный план строительства разрабатывается подрядчиком и согласовывается с</w:t>
      </w:r>
    </w:p>
    <w:p>
      <w:pPr>
        <w:pStyle w:val="TextBody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заказчиком и сетевым предприятием.</w:t>
      </w:r>
    </w:p>
    <w:p>
      <w:pPr>
        <w:pStyle w:val="TextBody"/>
        <w:spacing w:lineRule="auto" w:line="360" w:before="0" w:after="0"/>
        <w:ind w:firstLine="574"/>
        <w:rPr>
          <w:sz w:val="22"/>
          <w:szCs w:val="22"/>
        </w:rPr>
      </w:pPr>
      <w:r>
        <w:rPr>
          <w:sz w:val="22"/>
          <w:szCs w:val="22"/>
        </w:rPr>
        <w:t>Проектируемые объекты строительства не имеют сложной и неосвоенной технологии</w:t>
      </w:r>
    </w:p>
    <w:p>
      <w:pPr>
        <w:pStyle w:val="TextBody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и по принятой классификации относятся к несложным объектам, в связи с чем, программы</w:t>
      </w:r>
    </w:p>
    <w:p>
      <w:pPr>
        <w:pStyle w:val="TextBody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дополнительных исследований, испытаний и режимных наблюдений проектом не предусматривается.</w:t>
      </w:r>
    </w:p>
    <w:p>
      <w:pPr>
        <w:pStyle w:val="TextBody"/>
        <w:spacing w:lineRule="auto" w:line="360"/>
        <w:ind w:firstLine="574"/>
        <w:rPr>
          <w:sz w:val="22"/>
          <w:szCs w:val="22"/>
        </w:rPr>
      </w:pPr>
      <w:r>
        <w:rPr>
          <w:sz w:val="22"/>
          <w:szCs w:val="22"/>
        </w:rPr>
        <w:t>Необходимые данные для выполнения строительно-монтажных работ приведены в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бочих чертежах.</w:t>
      </w:r>
    </w:p>
    <w:p>
      <w:pPr>
        <w:pStyle w:val="TextBody"/>
        <w:ind w:firstLine="574"/>
        <w:rPr/>
      </w:pPr>
      <w:r>
        <w:rPr>
          <w:sz w:val="22"/>
          <w:szCs w:val="22"/>
          <w:u w:val="single"/>
        </w:rPr>
        <w:t xml:space="preserve">9.2. Перечень строительно-монтажных работ, подлежащих освидетельствованию </w:t>
      </w:r>
      <w:r>
        <w:rPr/>
        <w:t>с составлением актов скрытых работ.</w:t>
      </w:r>
    </w:p>
    <w:tbl>
      <w:tblPr>
        <w:tblW w:w="10080" w:type="dxa"/>
        <w:jc w:val="left"/>
        <w:tblInd w:w="-245" w:type="dxa"/>
        <w:tblLayout w:type="fixed"/>
        <w:tblCellMar>
          <w:top w:w="15" w:type="dxa"/>
          <w:left w:w="74" w:type="dxa"/>
          <w:bottom w:w="15" w:type="dxa"/>
          <w:right w:w="74" w:type="dxa"/>
        </w:tblCellMar>
      </w:tblPr>
      <w:tblGrid>
        <w:gridCol w:w="567"/>
        <w:gridCol w:w="6393"/>
        <w:gridCol w:w="3120"/>
      </w:tblGrid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ответственных конструкций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и закрепление в плане и профиле осей трассы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ответственных конструкций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ка шурфов, закрепление на местности отметок  и осей существующих подземных инженерных сооружений, сете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свидетельствования скрыт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ернового сло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свидетельствования скрыт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ка котлованов, транше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свидетельствования скрыт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естественных оснований в траншея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свидетельствования скрыт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счаной подсыпки под кабельные лини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свидетельствования скрыт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сечений с существующими надземными и подземными инженерными сооружениям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свидетельствования скрыт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е засыпки выемок, участков траншеи, в местах пересечения с дорогами и подземными инженерными сооружениям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ответственных конструкций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траншей, каналов, блоков труб под монтаж кабеле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ответственных конструкций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смотра и проверки сопротивления изоляции кабелей на барабанах перед прокладко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ответственных конструкций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прокладки кабеле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ответственных конструкций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свидетельствования кабельных муф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ответственных конструкций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испытания силового кабеля напряжением свыше 1000 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свидетельствования скрыт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свидетельствования защитного покрытия кабелей перед закрытие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свидетельствования скрыт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 о выполнении уплотнения (герметизации) вводов и выпусков инженерных коммуникаций в местах прохода их через подземную часть наружных стен зданий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свидетельствования скрыт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ая  засыпка траншей, котлованов до уровня оснований для устройства верхних покрытий благоустройства, площадок, проездов, тротуаров, газоно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ответственных констру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 о выполнении огнестойкого уплотнения кабелей в местах прохода кабелей через перекрытия  и перегородки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ответственных констру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 о выполнении огнестойкого покрытия кабелей в кабельных сооружения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ответственных конструкций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технической готовности электромонтажных  рабо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ки ответственных конструкций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допуска электроустановки в эксплуатацию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574"/>
        <w:rPr/>
      </w:pPr>
      <w:r>
        <w:rPr>
          <w:sz w:val="22"/>
          <w:szCs w:val="22"/>
        </w:rPr>
        <w:t>Также освидетельствованию подлежат все необходимые скрытые работы, неуказанные в данном перечне, согласно СП 48.13330.2011.</w:t>
      </w:r>
    </w:p>
    <w:p>
      <w:pPr>
        <w:pStyle w:val="TextBody"/>
        <w:ind w:firstLine="574"/>
        <w:rPr>
          <w:sz w:val="22"/>
          <w:szCs w:val="22"/>
        </w:rPr>
      </w:pPr>
      <w:r>
        <w:rPr>
          <w:sz w:val="22"/>
          <w:szCs w:val="22"/>
        </w:rPr>
        <w:t>Не допускается выполнение последующих работ при отсутствии актов освидетельствования.</w:t>
      </w:r>
    </w:p>
    <w:p>
      <w:pPr>
        <w:pStyle w:val="TextBody"/>
        <w:ind w:firstLine="574"/>
        <w:rPr/>
      </w:pPr>
      <w:r>
        <w:rPr>
          <w:sz w:val="22"/>
          <w:szCs w:val="22"/>
          <w:u w:val="single"/>
        </w:rPr>
        <w:t>9.3. Потребность в основных строительных машинах, механизмах, транспортных</w:t>
      </w:r>
    </w:p>
    <w:p>
      <w:pPr>
        <w:pStyle w:val="TextBody"/>
        <w:ind w:firstLine="574"/>
        <w:rPr/>
      </w:pPr>
      <w:r>
        <w:rPr/>
        <w:t>средствах.</w:t>
      </w:r>
    </w:p>
    <w:tbl>
      <w:tblPr>
        <w:tblW w:w="914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11"/>
        <w:gridCol w:w="1276"/>
        <w:gridCol w:w="1417"/>
        <w:gridCol w:w="2977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, механизмы,           механизированный инструмен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марк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786" w:right="-12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23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Л бортов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786" w:right="-12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ерсивная вибропл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13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V</w:t>
            </w:r>
            <w:r>
              <w:rPr>
                <w:sz w:val="22"/>
                <w:szCs w:val="22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плотнения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786" w:right="-12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электродуговой св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-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786" w:right="-12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-генераторная уста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jc w:val="center"/>
              <w:rPr/>
            </w:pPr>
            <w:r>
              <w:rPr>
                <w:sz w:val="22"/>
                <w:szCs w:val="22"/>
              </w:rPr>
              <w:t xml:space="preserve">ДГУ </w:t>
            </w:r>
            <w:r>
              <w:rPr>
                <w:sz w:val="22"/>
                <w:szCs w:val="22"/>
                <w:lang w:val="en-US"/>
              </w:rPr>
              <w:t xml:space="preserve">AKSA ADR-28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786" w:right="-12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ан г.п. 16 т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142" w:right="-143"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786" w:right="-12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1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1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-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грунта и отходов от производства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786" w:right="-12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 транспор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1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Л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786" w:right="-12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ля мойки колес «Мойдодыр-пневм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невматической очистки колес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786" w:right="-12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а для сильнозагрязненных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13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TG405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оотлив из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шеи</w:t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786" w:right="-12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для откачки воды 4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786" w:right="-12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сварки полиэтиленовых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icron 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142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142"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  <w:sz w:val="22"/>
          <w:szCs w:val="22"/>
          <w:u w:val="single"/>
        </w:rPr>
        <w:t>9.4</w:t>
      </w:r>
      <w:r>
        <w:rPr>
          <w:rFonts w:eastAsia="Times New Roman,Bold;MS Mincho"/>
          <w:bCs/>
          <w:sz w:val="22"/>
          <w:szCs w:val="22"/>
          <w:u w:val="single"/>
        </w:rPr>
        <w:t>. Объемы основных строительно</w:t>
      </w:r>
      <w:r>
        <w:rPr>
          <w:bCs/>
          <w:sz w:val="22"/>
          <w:szCs w:val="22"/>
          <w:u w:val="single"/>
        </w:rPr>
        <w:t>-</w:t>
      </w:r>
      <w:r>
        <w:rPr>
          <w:rFonts w:eastAsia="Times New Roman,Bold;MS Mincho"/>
          <w:bCs/>
          <w:sz w:val="22"/>
          <w:szCs w:val="22"/>
          <w:u w:val="single"/>
        </w:rPr>
        <w:t>монтажных работ</w:t>
      </w:r>
      <w:r>
        <w:rPr>
          <w:bCs/>
          <w:sz w:val="22"/>
          <w:szCs w:val="22"/>
          <w:u w:val="single"/>
        </w:rPr>
        <w:t>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Необходимые для строительства строительные конструкции поставляются заводами в соответствии с договорами, заключенными между Заказчиком, Подрядчиком и поставщиком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невная норма расхода материалов, конструкций, изделий или оборудования отпускается бригадирам непосредственно перед началом соответствующего вида работ и доставляется в рабочую зону в начале рабочего дня транспортом, принадлежащим исполнителю работ, где передается бригаде, производящей данные работы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 основным объемам строительно-монтажных работ относятся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земляные работы;</w:t>
      </w:r>
    </w:p>
    <w:p>
      <w:pPr>
        <w:pStyle w:val="TextBody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монтаж 2КЛ-10кВ</w:t>
      </w:r>
    </w:p>
    <w:p>
      <w:pPr>
        <w:pStyle w:val="Heading1"/>
        <w:numPr>
          <w:ilvl w:val="0"/>
          <w:numId w:val="0"/>
        </w:numPr>
        <w:ind w:left="2309" w:hanging="405"/>
        <w:jc w:val="left"/>
        <w:rPr>
          <w:u w:val="single"/>
        </w:rPr>
      </w:pPr>
      <w:bookmarkStart w:id="10" w:name="__RefHeading___Toc462136498"/>
      <w:bookmarkEnd w:id="10"/>
      <w:r>
        <w:rPr>
          <w:u w:val="single"/>
        </w:rPr>
        <w:t>10. Мероприятия по охране труда и технике безопасности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се работы должны выполняться в полном соответствии с действующими нормами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троительно-монтажных работ подробно изложены в типовых технологических картах, разрабатываемых в ППР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Необходимо соблюдать «Правила техники безопасности при производстве электромонтажных работ на объектах Минэнерго» и выполнять требования техники безопасности и охраны труда, приведенных в соответствующих технологических картах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Организация безопасного и высокопроизводительного труда на производстве возложена на административно-технический персонал подрядной организации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еревозка грузов автомобильным транспортом и эксплуатация автотранспорта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олжна отвечать требованиям «Правил по охране труда на автомобильном транспорте» и «Правил дорожного движения»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Запрещается работа экскаваторов, стреловых кранов, погрузчиков и других машин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 механизмов непосредственно под проводами действующих линий электропередачи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любого напряжения, без соответствующего согласования организации, эксплуатирующей данные сети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абота и перемещение строительных машин вблизи линий электропередачи должны производиться под непосредственным руководством инженерно-технических работников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ложные и особо опасные работы производить только при наличии наряд - допуска, выданного руководителем работ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корость движения автотранспорта у строительных объектов не должна превышать 10 км/час, а на поворотах и в рабочих зонах кранов - 5 км/час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кладирование строительных конструкций и изделий по высоте не должно превышать норм, предусмотренных главой СНиП12-04-2002 «Безопасность труда в строительстве»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тивопожарные мероприятия должны быть обеспечены первичными средствами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еском, водой, ручными пенными, углекислотными и порошковыми огнетушителями, а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 необходимости должна быть вызвана ближайшая пожарная команда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се работающие должны иметь защитные каски, а работающие на высоте - предохранительные пояса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Для защиты от поражения электрическим током в применены следующие меры: защиты от прямого прикосновения, защиты от поражения электрическим током в случае повреждения изоляции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Для защиты от прямого прикосновения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основная изоляция токоведущих частей;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ограждения и оболочки;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Для защиты от поражения электрическим током в случае повреждения изоляции применены следующие меры защиты при косвенном прикосновении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защитное заземление;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автоматическое отключение питания;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уравнивание потенциалов;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усиленная изоляция;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изолирующие (непроводящие) площадки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Также предусмотрен комплект основных и дополнительных средств защиты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В соответствии с правилами применения и испытания средств защиты, используемых в электроустановках, в КЛ- 10кВ  предусматриваются следующие средства защиты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Кроме перечисленных средств защиты эксплуатационный персонал должен быть обеспечен средствами индивидуальной защиты (СИЗ) следующих классов: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средства защиты головы (каски защитные);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средства защиты глаз и лица (очки и щитки защитные);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средства защиты рук (рукавицы).</w:t>
      </w:r>
    </w:p>
    <w:p>
      <w:pPr>
        <w:pStyle w:val="Heading1"/>
        <w:numPr>
          <w:ilvl w:val="0"/>
          <w:numId w:val="0"/>
        </w:numPr>
        <w:ind w:left="2309" w:hanging="0"/>
        <w:jc w:val="left"/>
        <w:rPr/>
      </w:pPr>
      <w:bookmarkStart w:id="11" w:name="__RefHeading___Toc462136499"/>
      <w:bookmarkEnd w:id="11"/>
      <w:r>
        <w:rPr>
          <w:u w:val="single"/>
        </w:rPr>
        <w:t xml:space="preserve">11. </w:t>
      </w:r>
      <w:r>
        <w:rPr>
          <w:rFonts w:eastAsia="Times New Roman,Bold;MS Mincho"/>
          <w:u w:val="single"/>
        </w:rPr>
        <w:t>Мероприятия по работам в зимний период</w:t>
      </w:r>
      <w:r>
        <w:rPr>
          <w:u w:val="single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се работы, проводимые в зимних условиях, необходимо выполнять в соответствии с нормами и техническими условиями на производство работ в зимнее время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аботы в охлаждающей среде проводятся при соблюдении требований СанПиН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2.3.1384-03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Работающие на открытой территории в холодный период года обеспечиваются комплектом средств индивидуальной защиты (СИЗ) от холода. При этом комплект СИЗ дол-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жен иметь положительное санитарно-эпидемиологическое заключение с указанием вели-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чины его теплоизоляции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о избежание локального охлаждения работающих следует обеспечивать рукавица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и, обувью, головными уборами применительно к конкретному климатическому региону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поясу). На рукавицы, обувь, головные уборы должны иметься положительные санитар-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о-эпидемиологические заключения с указанием величин их теплоизоляции. В целях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ормализации теплового состояния работника температура воздуха в местах обогрева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поддерживается на уровне 21-2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и температуре воздуха ниже -30С не рекомендуется планировать выполнение физической работы категории выше IIа. При температуре воздуха ниже -40С следует предусматривать защиту лица и верхних дыхательных путей.</w:t>
      </w:r>
    </w:p>
    <w:p>
      <w:pPr>
        <w:pStyle w:val="Heading1"/>
        <w:numPr>
          <w:ilvl w:val="0"/>
          <w:numId w:val="0"/>
        </w:numPr>
        <w:ind w:left="2309" w:hanging="0"/>
        <w:jc w:val="left"/>
        <w:rPr>
          <w:u w:val="single"/>
        </w:rPr>
      </w:pPr>
      <w:bookmarkStart w:id="12" w:name="__RefHeading___Toc462136500"/>
      <w:bookmarkEnd w:id="12"/>
      <w:r>
        <w:rPr>
          <w:u w:val="single"/>
        </w:rPr>
        <w:t>12. Мероприятия по охране окружающей природной среды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троительство осуществляется специализированной организацией, с учетом требований заинтересованных сторон, согласовавших строительство данного объекта. Мероприятия по сохранению окружающей природной среды должны соответствовать требованиям действующих норм: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СНиП 12-01-2004 Организация строительства;</w:t>
      </w:r>
    </w:p>
    <w:p>
      <w:pPr>
        <w:pStyle w:val="TextBody"/>
        <w:numPr>
          <w:ilvl w:val="0"/>
          <w:numId w:val="7"/>
        </w:numPr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СП 12-105-2003 Механизация строительства. Организация диагностирования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троительных дорожных машин;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ОСТ 17.5.3.05-84 Охрана природы. Рекультивация земель. Общие требования к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емлевладению;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НиП III-10-75 Благоустройство территорий;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НиП 3.01.04-87 Приемка в эксплуатацию законченных строительством объектов. Основные положения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ыполнение строительно-монтажных работ, с учетом перечисленных ниже мероприятий, не вызовет каких-либо значительных изменений в природе и не приведет к опасным воздействиям на нее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 строительстве предусматриваются щадящие по отношению к природе технологии, а именно: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) Проезд строительной техники осуществляется только по существующим автодорогам;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 Технология выполнения строительно-монтажных работ не требует одновременной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боты большого количества строительных механизмов и транспортных средств. Поэтому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х суммарный выброс вредных веществ в атмосферу не требует никаких специальных мероприятий для снижения концентрации вредных примесей в воздухе в районе строительства;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 Автотранспорт, задействованный для строительства, должен ежегодно проходить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ехосмотр в органах ГИБДД, и поэтому должен соответствовать всем необходимым нор-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мам, в том числе и на содержание серы, свинца и двуокиси углерода в выхлопных газах;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) Заправка автотранспорта, строительных машин и механизмов производится на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лижайшей автозаправочной станции (АЗС) с соблюдением всех мер предосторожности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тив растекания ГСМ по земле и с соблюдением правил пожарной безопасности при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работе с горюче-смазочными материалами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казанные мероприятия позволяют существенно ограничить загрязнение природы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ледовательно, воздействие от передвижных источников на атмосферу будет в пределах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допусков действующих норм.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о время строительства никаких вредных или токсических сбросов в водоемы региона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не предусматривается.       При строительстве линейными ИТР, непосредственно руководящими строительством, должна проводиться разъяснительная работа среди строителей и монтажников, по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охранению природных ресурсов и соблюдению правил противопожарной безопасности.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осле завершения строительства, вся территория, отведенная в постоянное и временное пользование, должна быть очищена от строительного мусора и приведена в состояние,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годное для дальнейшего использования - т. е. выполнена рекультивация. Строительный мусор подлежит утилизации путем вывоза на свалку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оведение всех работ по рекультивации земли осуществляется в соответствии с требованиями СНиП III-10-75* в течении одного календарного месяца после сдачи объекта в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эксплуатацию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уществующие подъездные дороги поддерживаются в надлежащем состоянии, соблюдая меры по предотвращению эрозии почвы, сохраняя естественный травяной покров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огласно нормам снятия плодородного слоя почвы при производстве земляных работ принимаем, что рекультивации будет подлежать верхний слой почвы мощностью 0,2 м по ГОСТ 17.5.3.06-85. Для сохранения плодородный слой должен быть перемещен в отвал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оответственно требованиям ГОСТ 17.5.3.04-83 при снятии, складировании и хранении плодородного слоя почвы принимаются меры, исключающие ухудшение его качества  (смешивание с подсилочными породами, загрязнение жидкостями, мусором и т.п.), а также предотвращение размыва и выдувание.</w:t>
      </w:r>
    </w:p>
    <w:p>
      <w:pPr>
        <w:pStyle w:val="Heading1"/>
        <w:numPr>
          <w:ilvl w:val="0"/>
          <w:numId w:val="0"/>
        </w:numPr>
        <w:ind w:left="2309" w:hanging="405"/>
        <w:rPr>
          <w:u w:val="single"/>
        </w:rPr>
      </w:pPr>
      <w:bookmarkStart w:id="13" w:name="__RefHeading___Toc462136501"/>
      <w:bookmarkEnd w:id="13"/>
      <w:r>
        <w:rPr>
          <w:u w:val="single"/>
        </w:rPr>
        <w:t>13.Противопожарные мероприятия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ожарная безопасность проектируемого объекта обеспечивается применением несгораемых конструкций, автоматическим отключением токов короткого замыкания и должна обеспечиваться в соответствии с "Правилами пожарной безопасности для энергетических предприятий" СО 34.03.301-00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Согласно правилам предусматривается комплекс мероприятий по пожарной безопасности, обеспечивающих снижение опасности возникновения пожара и создание условий быстрой ликвидации пожара на строительно-монтажной площадке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Для соблюдения пожарной безопасности на территории строительства сгораемые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троительные материалы размещаются с соблюдением противопожарных разрывов со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зданиями и сооружениями согласно требованиям ФЗ №123 «Технический регламент о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требованиях пожарной безопасности».   Конкретные решения вопросов безопасности выполнения работ должны находить отражение в проектах производства работ.</w:t>
      </w:r>
    </w:p>
    <w:p>
      <w:pPr>
        <w:pStyle w:val="Normal"/>
        <w:spacing w:lineRule="auto" w:line="360"/>
        <w:ind w:right="282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дъезд пожарных машин к строительным площадкам возможен по внутриквартальным проездам</w:t>
      </w:r>
      <w:r>
        <w:rPr>
          <w:spacing w:val="-8"/>
          <w:sz w:val="22"/>
          <w:szCs w:val="22"/>
        </w:rPr>
        <w:t>.</w:t>
      </w:r>
    </w:p>
    <w:p>
      <w:pPr>
        <w:pStyle w:val="Normal"/>
        <w:spacing w:lineRule="auto" w:line="360"/>
        <w:ind w:right="282" w:firstLine="851"/>
        <w:jc w:val="both"/>
        <w:rPr>
          <w:sz w:val="22"/>
          <w:szCs w:val="22"/>
        </w:rPr>
      </w:pPr>
      <w:r>
        <w:rPr>
          <w:sz w:val="22"/>
          <w:szCs w:val="22"/>
        </w:rPr>
        <w:t>К началу основных СМР должно быть обеспечено противопожарное водоснабжение от существующих пожарных гидрантов.</w:t>
      </w:r>
    </w:p>
    <w:p>
      <w:pPr>
        <w:pStyle w:val="Normal"/>
        <w:spacing w:lineRule="auto" w:line="360"/>
        <w:ind w:right="282" w:firstLine="851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читывая, что мобильные здания применяемые на площадке производства работ относятся к III-V степени огнестойкости зданий и категории пожарной опасности В,Г,Д, в соответствии со СНиП 3.01.01-85 расход воды для тушения пожара на площадке через гидранты составляет 15 л/сек.</w:t>
      </w:r>
    </w:p>
    <w:p>
      <w:pPr>
        <w:pStyle w:val="Normal"/>
        <w:spacing w:lineRule="auto" w:line="360"/>
        <w:ind w:right="282" w:firstLine="851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устанавливаются щиты с противопожарным инвентарем, огнетушителями и правилами действия при пожаре.</w:t>
      </w:r>
    </w:p>
    <w:p>
      <w:pPr>
        <w:pStyle w:val="Normal"/>
        <w:spacing w:lineRule="auto" w:line="360"/>
        <w:ind w:right="282" w:firstLine="851"/>
        <w:jc w:val="both"/>
        <w:rPr>
          <w:sz w:val="22"/>
          <w:szCs w:val="22"/>
        </w:rPr>
      </w:pPr>
      <w:r>
        <w:rPr>
          <w:sz w:val="22"/>
          <w:szCs w:val="22"/>
        </w:rPr>
        <w:t>Курение на территории производства работ разрешается только в специально отведенных местах, соответственно оборудованных.</w:t>
      </w:r>
    </w:p>
    <w:p>
      <w:pPr>
        <w:pStyle w:val="Normal"/>
        <w:spacing w:lineRule="auto" w:line="360"/>
        <w:ind w:right="282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едопустимо совмещение сварочных работ с работами, связанными с применением легковоспламеняющихся и горючих жидкостей.</w:t>
      </w:r>
    </w:p>
    <w:p>
      <w:pPr>
        <w:pStyle w:val="Heading1"/>
        <w:numPr>
          <w:ilvl w:val="0"/>
          <w:numId w:val="0"/>
        </w:numPr>
        <w:ind w:left="2309" w:hanging="405"/>
        <w:jc w:val="left"/>
        <w:rPr>
          <w:rFonts w:eastAsia="Calibri"/>
          <w:u w:val="single"/>
        </w:rPr>
      </w:pPr>
      <w:bookmarkStart w:id="14" w:name="__RefHeading___Toc462136502"/>
      <w:bookmarkEnd w:id="14"/>
      <w:r>
        <w:rPr>
          <w:rFonts w:eastAsia="Calibri"/>
          <w:u w:val="single"/>
        </w:rPr>
        <w:t>14. Регламент по обращению со строительными отходами и земляными массами.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Регламент определяет процесс обращения со строительными отходами по конкретному объекту их образования и включает в себя: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- перечень строительных отходов, образующихся на объекте с указанием класса опасности (V класс) и количества;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Calibri"/>
          <w:color w:val="000000"/>
          <w:sz w:val="22"/>
          <w:szCs w:val="22"/>
        </w:rPr>
        <w:t>- характеристику мест хранения строительных отходов на объекте;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удаление строительных отходов с территории объекта</w:t>
      </w:r>
    </w:p>
    <w:p>
      <w:pPr>
        <w:pStyle w:val="Normal"/>
        <w:autoSpaceDE w:val="false"/>
        <w:spacing w:lineRule="auto" w:line="360"/>
        <w:rPr>
          <w:vanish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 </w:t>
      </w:r>
      <w:r>
        <w:rPr>
          <w:rFonts w:eastAsia="Calibri"/>
          <w:color w:val="000000"/>
          <w:sz w:val="22"/>
          <w:szCs w:val="22"/>
        </w:rPr>
        <w:t xml:space="preserve">В ходе работ для строительных отходов и земляных масс предусматриваются места (площадки) для сбора таких отходов в соответствии с установленными правилами, нормативами и требованиями в области обращения с отходами. </w:t>
      </w:r>
      <w:bookmarkStart w:id="15" w:name="_PictureBullets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6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279400</wp:posOffset>
              </wp:positionH>
              <wp:positionV relativeFrom="page">
                <wp:posOffset>7442835</wp:posOffset>
              </wp:positionV>
              <wp:extent cx="432435" cy="308038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42.55pt;mso-wrap-distance-left:0pt;mso-wrap-distance-right:0pt;mso-wrap-distance-top:0pt;mso-wrap-distance-bottom:0pt;margin-top:586.05pt;mso-position-vertical-relative:page;margin-left:22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tbRl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720725</wp:posOffset>
              </wp:positionH>
              <wp:positionV relativeFrom="margin">
                <wp:align>bottom</wp:align>
              </wp:positionV>
              <wp:extent cx="6661150" cy="54737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8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  <w:bookmarkStart w:id="16" w:name="Shifr_LGIP_2"/>
                                <w:bookmarkStart w:id="17" w:name="Shifr_LGIP_2"/>
                                <w:bookmarkEnd w:id="17"/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b/>
                                    <w:sz w:val="36"/>
                                    <w:szCs w:val="36"/>
                                  </w:rPr>
                                  <w:t>04-VII.16-1-ЭК.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708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19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20"/>
                                  </w:rPr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3.1pt;mso-wrap-distance-left:0pt;mso-wrap-distance-right:0pt;mso-wrap-distance-top:0pt;mso-wrap-distance-bottom:0pt;margin-top:735.5pt;mso-position-vertical:bottom;mso-position-vertical-relative:margin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8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  <w:bookmarkStart w:id="18" w:name="Shifr_LGIP_2"/>
                          <w:bookmarkStart w:id="19" w:name="Shifr_LGIP_2"/>
                          <w:bookmarkEnd w:id="19"/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04-VII.16-1-ЭК.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left" w:pos="708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8890</wp:posOffset>
              </wp:positionH>
              <wp:positionV relativeFrom="page">
                <wp:posOffset>4969510</wp:posOffset>
              </wp:positionV>
              <wp:extent cx="720090" cy="2095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3"/>
                            <w:gridCol w:w="170"/>
                            <w:gridCol w:w="114"/>
                            <w:gridCol w:w="170"/>
                            <w:gridCol w:w="113"/>
                            <w:gridCol w:w="284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453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.65pt;mso-wrap-distance-left:0pt;mso-wrap-distance-right:0pt;mso-wrap-distance-top:0pt;mso-wrap-distance-bottom:0pt;margin-top:391.3pt;mso-position-vertical-relative:page;margin-left:-0.7pt;mso-position-horizontal-relative:page">
              <v:fill opacity="0f"/>
              <v:textbox inset="0in,0in,0in,0in">
                <w:txbxContent>
                  <w:tbl>
                    <w:tblPr>
                      <w:tblW w:w="113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3"/>
                      <w:gridCol w:w="170"/>
                      <w:gridCol w:w="114"/>
                      <w:gridCol w:w="170"/>
                      <w:gridCol w:w="113"/>
                      <w:gridCol w:w="284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atLeast"/>
                        <w:cantSplit w:val="true"/>
                      </w:trPr>
                      <w:tc>
                        <w:tcPr>
                          <w:tcW w:w="2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453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150" cy="144907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4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6"/>
                            <w:gridCol w:w="568"/>
                            <w:gridCol w:w="852"/>
                            <w:gridCol w:w="566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z w:val="36"/>
                                    <w:szCs w:val="36"/>
                                  </w:rPr>
                                  <w:t>04-VII.16-1-ЭК.П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36"/>
                                    <w:szCs w:val="24"/>
                                  </w:rPr>
                                </w:pPr>
                                <w:r>
                                  <w:rPr>
                                    <w:sz w:val="36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pacing w:val="-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20"/>
                                    <w:sz w:val="24"/>
                                    <w:szCs w:val="24"/>
                                  </w:rPr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36"/>
                                    <w:szCs w:val="24"/>
                                  </w:rPr>
                                </w:pPr>
                                <w:r>
                                  <w:rPr>
                                    <w:sz w:val="36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/>
                                </w:pPr>
                                <w:r>
                                  <w:rPr/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/>
                                </w:pPr>
                                <w:r>
                                  <w:rPr/>
                                  <w:t>Деменкова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jc w:val="center"/>
                                  <w:rPr/>
                                </w:pPr>
                                <w:r>
                                  <w:rPr/>
                                  <w:t>07.16</w:t>
                                </w:r>
                              </w:p>
                              <w:p>
                                <w:pPr>
                                  <w:pStyle w:val="Normal"/>
                                  <w:ind w:left="57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/>
                                </w:pP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>
                                    <w:spacing w:val="-10"/>
                                  </w:rPr>
                                </w:pPr>
                                <w:r>
                                  <w:rPr>
                                    <w:spacing w:val="-10"/>
                                  </w:rPr>
                                  <w:t>Панина</w:t>
                                </w:r>
                              </w:p>
                              <w:p>
                                <w:pPr>
                                  <w:pStyle w:val="Normal"/>
                                  <w:ind w:left="57" w:hanging="0"/>
                                  <w:rPr>
                                    <w:spacing w:val="-10"/>
                                  </w:rPr>
                                </w:pPr>
                                <w:r>
                                  <w:rPr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spacing w:val="-10"/>
                                  </w:rPr>
                                </w:pPr>
                                <w:r>
                                  <w:rPr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07.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ap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9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spacing w:val="-10"/>
                                  </w:rPr>
                                </w:pPr>
                                <w:r>
                                  <w:rPr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spacing w:val="-10"/>
                                  </w:rPr>
                                </w:pPr>
                                <w:r>
                                  <w:rPr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ap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ignature"/>
                                  <w:spacing w:lineRule="auto" w:line="276"/>
                                  <w:ind w:left="1" w:hanging="0"/>
                                  <w:rPr>
                                    <w:iCs/>
                                    <w:spacing w:val="-12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iCs/>
                                    <w:spacing w:val="-12"/>
                                    <w:sz w:val="32"/>
                                    <w:szCs w:val="32"/>
                                  </w:rPr>
                                  <w:t>ООО «ЭСКо»</w:t>
                                </w:r>
                              </w:p>
                              <w:p>
                                <w:pPr>
                                  <w:pStyle w:val="Signature"/>
                                  <w:spacing w:lineRule="auto" w:line="276"/>
                                  <w:ind w:left="1" w:hanging="0"/>
                                  <w:rPr>
                                    <w:iCs/>
                                    <w:spacing w:val="-12"/>
                                  </w:rPr>
                                </w:pPr>
                                <w:r>
                                  <w:rPr>
                                    <w:iCs/>
                                    <w:spacing w:val="-12"/>
                                  </w:rPr>
                                  <w:t>г. Санкт-Петербург</w:t>
                                </w:r>
                              </w:p>
                              <w:p>
                                <w:pPr>
                                  <w:pStyle w:val="Signature"/>
                                  <w:spacing w:lineRule="auto" w:line="276"/>
                                  <w:ind w:left="1" w:hanging="0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iCs/>
                                    <w:spacing w:val="-12"/>
                                    <w:sz w:val="32"/>
                                    <w:szCs w:val="32"/>
                                  </w:rPr>
                                  <w:t xml:space="preserve">       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ap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ap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57" w:hanging="0"/>
                                  <w:rPr>
                                    <w:spacing w:val="-10"/>
                                  </w:rPr>
                                </w:pPr>
                                <w:r>
                                  <w:rPr>
                                    <w:spacing w:val="-10"/>
                                  </w:rPr>
                                  <w:t>Ковалев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</w:rPr>
                                </w:pPr>
                                <w:r>
                                  <w:rPr>
                                    <w:spacing w:val="-1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07.16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11.13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AVEDATE \@"MM.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.16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3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ap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ap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caps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4.1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6"/>
                      <w:gridCol w:w="568"/>
                      <w:gridCol w:w="852"/>
                      <w:gridCol w:w="566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36"/>
                              <w:szCs w:val="36"/>
                            </w:rPr>
                            <w:t>04-VII.16-1-ЭК.П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36"/>
                              <w:szCs w:val="24"/>
                            </w:rPr>
                          </w:pPr>
                          <w:r>
                            <w:rPr>
                              <w:sz w:val="36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  <w:sz w:val="24"/>
                              <w:szCs w:val="24"/>
                            </w:rPr>
                          </w:pPr>
                          <w:r>
                            <w:rPr>
                              <w:spacing w:val="-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  <w:sz w:val="24"/>
                              <w:szCs w:val="24"/>
                            </w:rPr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8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36"/>
                              <w:szCs w:val="24"/>
                            </w:rPr>
                          </w:pPr>
                          <w:r>
                            <w:rPr>
                              <w:sz w:val="36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/>
                          </w:pPr>
                          <w:r>
                            <w:rPr/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/>
                          </w:pPr>
                          <w:r>
                            <w:rPr/>
                            <w:t>Деменкова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jc w:val="center"/>
                            <w:rPr/>
                          </w:pPr>
                          <w:r>
                            <w:rPr/>
                            <w:t>07.16</w:t>
                          </w:r>
                        </w:p>
                        <w:p>
                          <w:pPr>
                            <w:pStyle w:val="Normal"/>
                            <w:ind w:left="57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/>
                          </w:pP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t>Панина</w:t>
                          </w:r>
                        </w:p>
                        <w:p>
                          <w:pPr>
                            <w:pStyle w:val="Normal"/>
                            <w:ind w:left="57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07.16</w:t>
                          </w:r>
                        </w:p>
                        <w:p>
                          <w:pPr>
                            <w:pStyle w:val="Normal"/>
                            <w:spacing w:lineRule="auto" w:line="276"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caps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9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caps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ignature"/>
                            <w:spacing w:lineRule="auto" w:line="276"/>
                            <w:ind w:left="1" w:hanging="0"/>
                            <w:rPr>
                              <w:iCs/>
                              <w:spacing w:val="-12"/>
                              <w:sz w:val="32"/>
                              <w:szCs w:val="32"/>
                            </w:rPr>
                          </w:pPr>
                          <w:r>
                            <w:rPr>
                              <w:iCs/>
                              <w:spacing w:val="-12"/>
                              <w:sz w:val="32"/>
                              <w:szCs w:val="32"/>
                            </w:rPr>
                            <w:t>ООО «ЭСКо»</w:t>
                          </w:r>
                        </w:p>
                        <w:p>
                          <w:pPr>
                            <w:pStyle w:val="Signature"/>
                            <w:spacing w:lineRule="auto" w:line="276"/>
                            <w:ind w:left="1" w:hanging="0"/>
                            <w:rPr>
                              <w:iCs/>
                              <w:spacing w:val="-12"/>
                            </w:rPr>
                          </w:pPr>
                          <w:r>
                            <w:rPr>
                              <w:iCs/>
                              <w:spacing w:val="-12"/>
                            </w:rPr>
                            <w:t>г. Санкт-Петербург</w:t>
                          </w:r>
                        </w:p>
                        <w:p>
                          <w:pPr>
                            <w:pStyle w:val="Signature"/>
                            <w:spacing w:lineRule="auto" w:line="276"/>
                            <w:ind w:left="1" w:hanging="0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iCs/>
                              <w:spacing w:val="-12"/>
                              <w:sz w:val="32"/>
                              <w:szCs w:val="32"/>
                            </w:rPr>
                            <w:t xml:space="preserve">       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caps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caps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57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t>Ковалев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07.1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1.13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AVEDATE \@"MM.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.1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3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caps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caps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33350" distB="133350" distL="180340" distR="180340" simplePos="0" locked="0" layoutInCell="0" allowOverlap="1" relativeHeight="58">
              <wp:simplePos x="0" y="0"/>
              <wp:positionH relativeFrom="page">
                <wp:posOffset>7012305</wp:posOffset>
              </wp:positionH>
              <wp:positionV relativeFrom="page">
                <wp:posOffset>180975</wp:posOffset>
              </wp:positionV>
              <wp:extent cx="360045" cy="271145"/>
              <wp:effectExtent l="0" t="0" r="0" b="0"/>
              <wp:wrapSquare wrapText="bothSides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14.2pt;mso-wrap-distance-right:14.2pt;mso-wrap-distance-top:10.5pt;mso-wrap-distance-bottom:10.5pt;margin-top:14.25pt;mso-position-vertical-relative:page;margin-left:552.1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25730" distB="125730" distL="180340" distR="180340" simplePos="0" locked="0" layoutInCell="0" allowOverlap="1" relativeHeight="4">
              <wp:simplePos x="0" y="0"/>
              <wp:positionH relativeFrom="page">
                <wp:posOffset>7012305</wp:posOffset>
              </wp:positionH>
              <wp:positionV relativeFrom="page">
                <wp:posOffset>180975</wp:posOffset>
              </wp:positionV>
              <wp:extent cx="360045" cy="2711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14.2pt;mso-wrap-distance-right:14.2pt;mso-wrap-distance-top:9.9pt;mso-wrap-distance-bottom:9.9pt;margin-top:14.25pt;mso-position-vertical-relative:page;margin-left:552.1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4233" w:hanging="405"/>
      </w:pPr>
      <w:rPr>
        <w:sz w:val="28"/>
        <w:b/>
      </w:rPr>
    </w:lvl>
    <w:lvl w:ilvl="1">
      <w:start w:val="1"/>
      <w:numFmt w:val="decimal"/>
      <w:lvlText w:val="1.%2.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360"/>
      <w:jc w:val="center"/>
      <w:outlineLvl w:val="0"/>
    </w:pPr>
    <w:rPr>
      <w:rFonts w:cs="Arial"/>
      <w:b/>
      <w:iCs/>
      <w:spacing w:val="1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Arial" w:hAnsi="Arial" w:cs="Arial"/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iCs/>
      <w:sz w:val="28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240" w:after="240"/>
      <w:outlineLvl w:val="4"/>
    </w:pPr>
    <w:rPr>
      <w:rFonts w:ascii="Arial" w:hAnsi="Arial" w:cs="Arial"/>
      <w:b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i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9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rFonts w:ascii="Arial" w:hAnsi="Arial" w:cs="Arial"/>
      <w:i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iCs/>
      <w:spacing w:val="1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i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Times New Roman"/>
      <w:iCs/>
      <w:sz w:val="28"/>
      <w:szCs w:val="24"/>
      <w:u w:val="single"/>
    </w:rPr>
  </w:style>
  <w:style w:type="character" w:styleId="5">
    <w:name w:val="Заголовок 5 Знак"/>
    <w:qFormat/>
    <w:rPr>
      <w:rFonts w:ascii="Arial" w:hAnsi="Arial" w:eastAsia="Times New Roman" w:cs="Arial"/>
      <w:b/>
      <w:i/>
      <w:iCs/>
      <w:sz w:val="24"/>
      <w:szCs w:val="24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u w:val="singl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i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48"/>
      <w:szCs w:val="24"/>
    </w:rPr>
  </w:style>
  <w:style w:type="character" w:styleId="Style10">
    <w:name w:val="Подпись Знак"/>
    <w:qFormat/>
    <w:rPr>
      <w:rFonts w:ascii="Times New Roman" w:hAnsi="Times New Roman" w:eastAsia="Times New Roman" w:cs="Times New Roman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Context">
    <w:name w:val="context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Arial"/>
      <w:spacing w:val="-20"/>
      <w:szCs w:val="24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b/>
      <w:i/>
      <w:iCs/>
      <w:sz w:val="24"/>
      <w:szCs w:val="28"/>
    </w:rPr>
  </w:style>
  <w:style w:type="character" w:styleId="Style13">
    <w:name w:val="Схема документа Знак"/>
    <w:qFormat/>
    <w:rPr>
      <w:rFonts w:ascii="Tahoma" w:hAnsi="Tahoma" w:eastAsia="Times New Roman" w:cs="Tahoma"/>
      <w:i/>
      <w:sz w:val="24"/>
      <w:szCs w:val="24"/>
      <w:shd w:fill="000080" w:val="clear"/>
    </w:rPr>
  </w:style>
  <w:style w:type="character" w:styleId="Style14">
    <w:name w:val="Текст сноски Знак"/>
    <w:qFormat/>
    <w:rPr>
      <w:rFonts w:ascii="Arial" w:hAnsi="Arial" w:eastAsia="Times New Roman" w:cs="Times New Roman"/>
      <w:i/>
      <w:sz w:val="20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i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ascii="Arial" w:hAnsi="Arial" w:eastAsia="Times New Roman" w:cs="Times New Roman"/>
      <w:i/>
      <w:sz w:val="20"/>
      <w:szCs w:val="20"/>
    </w:rPr>
  </w:style>
  <w:style w:type="character" w:styleId="Style17">
    <w:name w:val="Тема примечания Знак"/>
    <w:qFormat/>
    <w:rPr>
      <w:rFonts w:ascii="Arial" w:hAnsi="Arial" w:eastAsia="Times New Roman" w:cs="Times New Roman"/>
      <w:b/>
      <w:bCs/>
      <w:i/>
      <w:sz w:val="20"/>
      <w:szCs w:val="20"/>
    </w:rPr>
  </w:style>
  <w:style w:type="character" w:styleId="Contextcurrent">
    <w:name w:val="context_current"/>
    <w:basedOn w:val="Style5"/>
    <w:qFormat/>
    <w:rPr/>
  </w:style>
  <w:style w:type="character" w:styleId="23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2Exact">
    <w:name w:val="Подпись к картинке (2) Exact"/>
    <w:qFormat/>
    <w:rPr>
      <w:rFonts w:ascii="Arial" w:hAnsi="Arial" w:eastAsia="Arial" w:cs="Arial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5000" w:after="0"/>
      <w:jc w:val="center"/>
    </w:pPr>
    <w:rPr>
      <w:sz w:val="4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Групповой заголовок"/>
    <w:basedOn w:val="Normal"/>
    <w:qFormat/>
    <w:pPr>
      <w:spacing w:lineRule="auto" w:line="360" w:before="360" w:after="360"/>
      <w:jc w:val="center"/>
    </w:pPr>
    <w:rPr>
      <w:b/>
      <w:sz w:val="36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left" w:pos="9639" w:leader="none"/>
      </w:tabs>
      <w:spacing w:lineRule="auto" w:line="360"/>
      <w:ind w:left="284" w:hanging="0"/>
    </w:pPr>
    <w:rPr>
      <w:sz w:val="24"/>
      <w:szCs w:val="24"/>
      <w:lang w:val="en-US" w:eastAsia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bCs/>
      <w:iCs w:val="false"/>
      <w:color w:val="365F91"/>
      <w:spacing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spacing w:val="-20"/>
      <w:sz w:val="22"/>
      <w:szCs w:val="24"/>
    </w:rPr>
  </w:style>
  <w:style w:type="paragraph" w:styleId="25">
    <w:name w:val="Основной текст с отступом 2"/>
    <w:basedOn w:val="Normal"/>
    <w:qFormat/>
    <w:pPr>
      <w:spacing w:lineRule="auto" w:line="360" w:before="480" w:after="120"/>
      <w:ind w:firstLine="709"/>
      <w:jc w:val="both"/>
    </w:pPr>
    <w:rPr>
      <w:rFonts w:ascii="Arial" w:hAnsi="Arial" w:cs="Arial"/>
      <w:b/>
      <w:i/>
      <w:iCs/>
      <w:sz w:val="24"/>
      <w:szCs w:val="28"/>
    </w:rPr>
  </w:style>
  <w:style w:type="paragraph" w:styleId="Style22">
    <w:name w:val="МаркСписок"/>
    <w:qFormat/>
    <w:pPr>
      <w:widowControl w:val="false"/>
      <w:numPr>
        <w:ilvl w:val="0"/>
        <w:numId w:val="3"/>
      </w:numPr>
      <w:tabs>
        <w:tab w:val="clear" w:pos="708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с отступом"/>
    <w:basedOn w:val="Normal"/>
    <w:qFormat/>
    <w:pPr>
      <w:spacing w:lineRule="auto" w:line="360"/>
      <w:ind w:firstLine="720"/>
    </w:pPr>
    <w:rPr>
      <w:sz w:val="24"/>
    </w:rPr>
  </w:style>
  <w:style w:type="paragraph" w:styleId="14">
    <w:name w:val="Пояснение14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5">
    <w:name w:val="Схема документа"/>
    <w:basedOn w:val="Normal"/>
    <w:qFormat/>
    <w:pPr>
      <w:shd w:fill="000080" w:val="clear"/>
      <w:spacing w:lineRule="auto" w:line="360"/>
    </w:pPr>
    <w:rPr>
      <w:rFonts w:ascii="Tahoma" w:hAnsi="Tahoma" w:cs="Tahoma"/>
      <w:i/>
      <w:sz w:val="24"/>
      <w:szCs w:val="24"/>
    </w:rPr>
  </w:style>
  <w:style w:type="paragraph" w:styleId="Footnote">
    <w:name w:val="Footnote Text"/>
    <w:basedOn w:val="Normal"/>
    <w:pPr>
      <w:spacing w:lineRule="auto" w:line="360"/>
    </w:pPr>
    <w:rPr>
      <w:rFonts w:ascii="Arial" w:hAnsi="Arial" w:cs="Arial"/>
      <w:i/>
    </w:rPr>
  </w:style>
  <w:style w:type="paragraph" w:styleId="34">
    <w:name w:val="Основной текст 3"/>
    <w:basedOn w:val="Normal"/>
    <w:qFormat/>
    <w:pPr>
      <w:spacing w:lineRule="auto" w:line="360" w:before="0" w:after="120"/>
    </w:pPr>
    <w:rPr>
      <w:rFonts w:ascii="Arial" w:hAnsi="Arial" w:cs="Arial"/>
      <w:i/>
      <w:sz w:val="16"/>
      <w:szCs w:val="16"/>
    </w:rPr>
  </w:style>
  <w:style w:type="paragraph" w:styleId="Oaeno">
    <w:name w:val="Oaeno"/>
    <w:basedOn w:val="Normal"/>
    <w:qFormat/>
    <w:pPr/>
    <w:rPr>
      <w:rFonts w:ascii="Courier New" w:hAnsi="Courier New" w:cs="Courier New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.слева"/>
    <w:basedOn w:val="Normal"/>
    <w:qFormat/>
    <w:pPr>
      <w:keepLines/>
      <w:spacing w:before="60" w:after="60"/>
    </w:pPr>
    <w:rPr>
      <w:rFonts w:ascii="Arial" w:hAnsi="Arial" w:cs="Arial"/>
      <w:i/>
      <w:sz w:val="24"/>
      <w:szCs w:val="24"/>
    </w:rPr>
  </w:style>
  <w:style w:type="paragraph" w:styleId="Style28">
    <w:name w:val="Номерок"/>
    <w:basedOn w:val="Style27"/>
    <w:qFormat/>
    <w:pPr>
      <w:ind w:left="227" w:hanging="57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Style29">
    <w:name w:val="Текст примечания"/>
    <w:basedOn w:val="Normal"/>
    <w:qFormat/>
    <w:pPr>
      <w:spacing w:lineRule="auto" w:line="360"/>
    </w:pPr>
    <w:rPr>
      <w:rFonts w:ascii="Arial" w:hAnsi="Arial" w:cs="Arial"/>
      <w:i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31">
    <w:name w:val="Шрифт таблицы"/>
    <w:basedOn w:val="Normal"/>
    <w:qFormat/>
    <w:pPr/>
    <w:rPr>
      <w:sz w:val="28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26"/>
      <w:ind w:hanging="400"/>
      <w:jc w:val="both"/>
    </w:pPr>
    <w:rPr>
      <w:rFonts w:ascii="Arial" w:hAnsi="Arial" w:eastAsia="Arial" w:cs="Arial"/>
    </w:rPr>
  </w:style>
  <w:style w:type="paragraph" w:styleId="27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8">
    <w:name w:val="Нумерованный список 2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OTCHET00">
    <w:name w:val="OTCHET_00"/>
    <w:basedOn w:val="28"/>
    <w:qFormat/>
    <w:pPr>
      <w:numPr>
        <w:ilvl w:val="0"/>
        <w:numId w:val="0"/>
      </w:numPr>
      <w:tabs>
        <w:tab w:val="clear" w:pos="708"/>
        <w:tab w:val="left" w:pos="720" w:leader="none"/>
      </w:tabs>
      <w:ind w:left="720" w:hanging="720"/>
    </w:pPr>
    <w:rPr>
      <w:sz w:val="24"/>
      <w:szCs w:val="24"/>
    </w:rPr>
  </w:style>
  <w:style w:type="paragraph" w:styleId="11">
    <w:name w:val="Штамп1"/>
    <w:basedOn w:val="Normal"/>
    <w:qFormat/>
    <w:pPr>
      <w:widowControl w:val="fals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8:46:00Z</dcterms:created>
  <dc:creator>Volgin</dc:creator>
  <dc:description/>
  <cp:keywords/>
  <dc:language>en-US</dc:language>
  <cp:lastModifiedBy>Виктор</cp:lastModifiedBy>
  <cp:lastPrinted>2016-07-27T17:48:00Z</cp:lastPrinted>
  <dcterms:modified xsi:type="dcterms:W3CDTF">2016-10-07T09:20:00Z</dcterms:modified>
  <cp:revision>169</cp:revision>
  <dc:subject/>
  <dc:title>Содержание пояснительной записки</dc:title>
</cp:coreProperties>
</file>